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МИНИСТЕРСТВО ОБРАЗОВАНИЯ И НАУКИ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31 марта 2014 г. N 253</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ФЕДЕРАЛЬНОГО ПЕРЕЧНЯ</w:t>
      </w:r>
    </w:p>
    <w:p>
      <w:pPr>
        <w:pStyle w:val="Normal"/>
        <w:widowControl w:val="false"/>
        <w:autoSpaceDE w:val="false"/>
        <w:spacing w:lineRule="auto" w:line="240" w:before="0" w:after="0"/>
        <w:jc w:val="center"/>
        <w:rPr>
          <w:rFonts w:cs="Calibri"/>
          <w:b/>
          <w:b/>
          <w:bCs/>
        </w:rPr>
      </w:pPr>
      <w:r>
        <w:rPr>
          <w:rFonts w:cs="Calibri"/>
          <w:b/>
          <w:bCs/>
        </w:rPr>
        <w:t>УЧЕБНИКОВ, РЕКОМЕНДУЕМЫХ К ИСПОЛЬЗОВАНИЮ ПРИ РЕАЛИЗАЦИИ</w:t>
      </w:r>
    </w:p>
    <w:p>
      <w:pPr>
        <w:pStyle w:val="Normal"/>
        <w:widowControl w:val="false"/>
        <w:autoSpaceDE w:val="false"/>
        <w:spacing w:lineRule="auto" w:line="240" w:before="0" w:after="0"/>
        <w:jc w:val="center"/>
        <w:rPr>
          <w:rFonts w:cs="Calibri"/>
          <w:b/>
          <w:b/>
          <w:bCs/>
        </w:rPr>
      </w:pPr>
      <w:r>
        <w:rPr>
          <w:rFonts w:cs="Calibri"/>
          <w:b/>
          <w:bCs/>
        </w:rPr>
        <w:t>ИМЕЮЩИХ ГОСУДАРСТВЕННУЮ АККРЕДИТАЦИЮ ОБРАЗОВАТЕЛЬНЫХ</w:t>
      </w:r>
    </w:p>
    <w:p>
      <w:pPr>
        <w:pStyle w:val="Normal"/>
        <w:widowControl w:val="false"/>
        <w:autoSpaceDE w:val="false"/>
        <w:spacing w:lineRule="auto" w:line="240" w:before="0" w:after="0"/>
        <w:jc w:val="center"/>
        <w:rPr>
          <w:rFonts w:cs="Calibri"/>
          <w:b/>
          <w:b/>
          <w:bCs/>
        </w:rPr>
      </w:pPr>
      <w:r>
        <w:rPr>
          <w:rFonts w:cs="Calibri"/>
          <w:b/>
          <w:bCs/>
        </w:rPr>
        <w:t>ПРОГРАММ НАЧАЛЬНОГО ОБЩЕГО, ОСНОВНОГО ОБЩЕГО,</w:t>
      </w:r>
    </w:p>
    <w:p>
      <w:pPr>
        <w:pStyle w:val="Normal"/>
        <w:widowControl w:val="false"/>
        <w:autoSpaceDE w:val="false"/>
        <w:spacing w:lineRule="auto" w:line="240" w:before="0" w:after="0"/>
        <w:jc w:val="center"/>
        <w:rPr>
          <w:rFonts w:cs="Calibri"/>
          <w:b/>
          <w:b/>
          <w:bCs/>
        </w:rPr>
      </w:pPr>
      <w:r>
        <w:rPr>
          <w:rFonts w:cs="Calibri"/>
          <w:b/>
          <w:bCs/>
        </w:rPr>
        <w:t>СРЕДНЕГО ОБЩЕГО ОБРАЗОВА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w:t>
      </w:r>
      <w:hyperlink r:id="rId2">
        <w:r>
          <w:rPr>
            <w:rStyle w:val="InternetLink"/>
            <w:rFonts w:cs="Calibri"/>
            <w:color w:val="0000FF"/>
          </w:rPr>
          <w:t>пунктом 24</w:t>
        </w:r>
      </w:hyperlink>
      <w:r>
        <w:rPr>
          <w:rFonts w:cs="Calibri"/>
        </w:rPr>
        <w:t xml:space="preserve">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образования и науки Российской Федерации от 5 сентября 2013 г. N 1047 (зарегистрирован Министерством юстиции Российской Федерации 18 октября 2013 г., регистрационный N 30213), приказываю:</w:t>
      </w:r>
    </w:p>
    <w:p>
      <w:pPr>
        <w:pStyle w:val="Normal"/>
        <w:widowControl w:val="false"/>
        <w:autoSpaceDE w:val="false"/>
        <w:spacing w:lineRule="auto" w:line="240" w:before="0" w:after="0"/>
        <w:ind w:firstLine="540"/>
        <w:jc w:val="both"/>
        <w:rPr/>
      </w:pPr>
      <w:bookmarkStart w:id="1" w:name="Par13"/>
      <w:bookmarkEnd w:id="1"/>
      <w:r>
        <w:rPr>
          <w:rFonts w:cs="Calibri"/>
        </w:rPr>
        <w:t xml:space="preserve">1. Утвердить прилагаемый федеральный </w:t>
      </w:r>
      <w:hyperlink w:anchor="Par36">
        <w:r>
          <w:rPr>
            <w:rStyle w:val="InternetLink"/>
            <w:rFonts w:cs="Calibri"/>
            <w:color w:val="0000FF"/>
          </w:rPr>
          <w:t>перечень</w:t>
        </w:r>
      </w:hyperlink>
      <w:r>
        <w:rPr>
          <w:rFonts w:cs="Calibri"/>
        </w:rPr>
        <w:t xml:space="preserve">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autoSpaceDE w:val="false"/>
        <w:spacing w:lineRule="auto" w:line="240" w:before="0" w:after="0"/>
        <w:ind w:firstLine="540"/>
        <w:jc w:val="both"/>
        <w:rPr/>
      </w:pPr>
      <w:r>
        <w:rPr>
          <w:rFonts w:cs="Calibri"/>
        </w:rPr>
        <w:t xml:space="preserve">2. Рекомендовать органам исполнительной власти субъектов Российской Федерации, осуществляющим государственное управление в сфере образования, довести указанный в </w:t>
      </w:r>
      <w:hyperlink w:anchor="Par13">
        <w:r>
          <w:rPr>
            <w:rStyle w:val="InternetLink"/>
            <w:rFonts w:cs="Calibri"/>
            <w:color w:val="0000FF"/>
          </w:rPr>
          <w:t>пункте 1</w:t>
        </w:r>
      </w:hyperlink>
      <w:r>
        <w:rPr>
          <w:rFonts w:cs="Calibri"/>
        </w:rPr>
        <w:t xml:space="preserve"> настоящего приказа федеральный перечень до сведения организаций, осуществляющих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w:t>
      </w:r>
    </w:p>
    <w:p>
      <w:pPr>
        <w:pStyle w:val="Normal"/>
        <w:widowControl w:val="false"/>
        <w:autoSpaceDE w:val="false"/>
        <w:spacing w:lineRule="auto" w:line="240" w:before="0" w:after="0"/>
        <w:ind w:firstLine="540"/>
        <w:jc w:val="both"/>
        <w:rPr>
          <w:rFonts w:cs="Calibri"/>
        </w:rPr>
      </w:pPr>
      <w:r>
        <w:rPr>
          <w:rFonts w:cs="Calibri"/>
        </w:rPr>
        <w:t>3. Организации, осуществляющие образовательную деятельность по основным общеобразовательным программам, вправе в течение пяти лет использовать в образовательной деятельности приобретенные до вступления в силу настоящего приказа учебники из:</w:t>
      </w:r>
    </w:p>
    <w:p>
      <w:pPr>
        <w:pStyle w:val="Normal"/>
        <w:widowControl w:val="false"/>
        <w:autoSpaceDE w:val="false"/>
        <w:spacing w:lineRule="auto" w:line="240" w:before="0" w:after="0"/>
        <w:ind w:firstLine="540"/>
        <w:jc w:val="both"/>
        <w:rPr/>
      </w:pPr>
      <w:r>
        <w:rPr>
          <w:rFonts w:cs="Calibri"/>
        </w:rPr>
        <w:t xml:space="preserve">федерального </w:t>
      </w:r>
      <w:hyperlink r:id="rId3">
        <w:r>
          <w:rPr>
            <w:rStyle w:val="InternetLink"/>
            <w:rFonts w:cs="Calibri"/>
            <w:color w:val="0000FF"/>
          </w:rPr>
          <w:t>перечня</w:t>
        </w:r>
      </w:hyperlink>
      <w:r>
        <w:rPr>
          <w:rFonts w:cs="Calibri"/>
        </w:rPr>
        <w:t xml:space="preserve">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3/14 учебный год;</w:t>
      </w:r>
    </w:p>
    <w:p>
      <w:pPr>
        <w:pStyle w:val="Normal"/>
        <w:widowControl w:val="false"/>
        <w:autoSpaceDE w:val="false"/>
        <w:spacing w:lineRule="auto" w:line="240" w:before="0" w:after="0"/>
        <w:ind w:firstLine="540"/>
        <w:jc w:val="both"/>
        <w:rPr/>
      </w:pPr>
      <w:r>
        <w:rPr>
          <w:rFonts w:cs="Calibri"/>
        </w:rPr>
        <w:t xml:space="preserve">федерального </w:t>
      </w:r>
      <w:hyperlink r:id="rId4">
        <w:r>
          <w:rPr>
            <w:rStyle w:val="InternetLink"/>
            <w:rFonts w:cs="Calibri"/>
            <w:color w:val="0000FF"/>
          </w:rPr>
          <w:t>перечня</w:t>
        </w:r>
      </w:hyperlink>
      <w:r>
        <w:rPr>
          <w:rFonts w:cs="Calibri"/>
        </w:rPr>
        <w:t xml:space="preserve"> учебников, допущенных Министерством образования и науки Российской Федерации к использованию в образовательном процессе в общеобразовательных учреждениях на 2013/14 учебный год;</w:t>
      </w:r>
    </w:p>
    <w:p>
      <w:pPr>
        <w:pStyle w:val="Normal"/>
        <w:widowControl w:val="false"/>
        <w:autoSpaceDE w:val="false"/>
        <w:spacing w:lineRule="auto" w:line="240" w:before="0" w:after="0"/>
        <w:ind w:firstLine="540"/>
        <w:jc w:val="both"/>
        <w:rPr/>
      </w:pPr>
      <w:r>
        <w:rPr>
          <w:rFonts w:cs="Calibri"/>
        </w:rPr>
        <w:t xml:space="preserve">федерального </w:t>
      </w:r>
      <w:hyperlink r:id="rId5">
        <w:r>
          <w:rPr>
            <w:rStyle w:val="InternetLink"/>
            <w:rFonts w:cs="Calibri"/>
            <w:color w:val="0000FF"/>
          </w:rPr>
          <w:t>перечня</w:t>
        </w:r>
      </w:hyperlink>
      <w:r>
        <w:rPr>
          <w:rFonts w:cs="Calibri"/>
        </w:rPr>
        <w:t xml:space="preserve"> учебников, рекомендованных Министерством образования и науки Российской Федерации к использованию в образовательном процессе в специальных (коррекционных) образовательных учреждениях на 2013/14 учебный год;</w:t>
      </w:r>
    </w:p>
    <w:p>
      <w:pPr>
        <w:pStyle w:val="Normal"/>
        <w:widowControl w:val="false"/>
        <w:autoSpaceDE w:val="false"/>
        <w:spacing w:lineRule="auto" w:line="240" w:before="0" w:after="0"/>
        <w:ind w:firstLine="540"/>
        <w:jc w:val="both"/>
        <w:rPr/>
      </w:pPr>
      <w:r>
        <w:rPr>
          <w:rFonts w:cs="Calibri"/>
        </w:rPr>
        <w:t xml:space="preserve">федерального </w:t>
      </w:r>
      <w:hyperlink r:id="rId6">
        <w:r>
          <w:rPr>
            <w:rStyle w:val="InternetLink"/>
            <w:rFonts w:cs="Calibri"/>
            <w:color w:val="0000FF"/>
          </w:rPr>
          <w:t>перечня</w:t>
        </w:r>
      </w:hyperlink>
      <w:r>
        <w:rPr>
          <w:rFonts w:cs="Calibri"/>
        </w:rPr>
        <w:t xml:space="preserve"> учебников, допущенных Министерством образования и науки Российской Федерации к использованию в образовательном процессе в специальных (коррекционных) образовательных учреждениях, на 2013/14 учебный год, утвержденных приказом Министерства образования и науки Российской Федерации от 19 декабря 2012 г. N 1067 (зарегистрирован Министерством юстиции Российской Федерации 30 января 2013 г., регистрационный номер N 26755), с изменением, внесенным приказом Министерства образования и науки Российской Федерации от 10 июля 2013 г. N 544 (зарегистрирован Министерством юстиции Российской Федерации 30 августа 2013 г., регистрационный номер N 29846).</w:t>
      </w:r>
    </w:p>
    <w:p>
      <w:pPr>
        <w:pStyle w:val="Normal"/>
        <w:widowControl w:val="false"/>
        <w:autoSpaceDE w:val="false"/>
        <w:spacing w:lineRule="auto" w:line="240" w:before="0" w:after="0"/>
        <w:ind w:firstLine="540"/>
        <w:jc w:val="both"/>
        <w:rPr>
          <w:rFonts w:cs="Calibri"/>
        </w:rPr>
      </w:pPr>
      <w:r>
        <w:rPr>
          <w:rFonts w:cs="Calibri"/>
        </w:rPr>
        <w:t>4. Контроль за исполнением настоящего приказа возложить на первого заместителя Министра Третьяк Н.В.</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Исполняющая обязанности Министра</w:t>
      </w:r>
    </w:p>
    <w:p>
      <w:pPr>
        <w:pStyle w:val="Normal"/>
        <w:widowControl w:val="false"/>
        <w:autoSpaceDE w:val="false"/>
        <w:spacing w:lineRule="auto" w:line="240" w:before="0" w:after="0"/>
        <w:jc w:val="right"/>
        <w:rPr>
          <w:rFonts w:cs="Calibri"/>
        </w:rPr>
      </w:pPr>
      <w:r>
        <w:rPr>
          <w:rFonts w:cs="Calibri"/>
        </w:rPr>
        <w:t>Н.В.ТРЕТЬЯК</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2" w:name="Par29"/>
      <w:bookmarkEnd w:id="2"/>
      <w:r>
        <w:rPr>
          <w:rFonts w:cs="Calibri"/>
        </w:rPr>
        <w:t>Приложение</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Утвержден</w:t>
      </w:r>
    </w:p>
    <w:p>
      <w:pPr>
        <w:pStyle w:val="Normal"/>
        <w:widowControl w:val="false"/>
        <w:autoSpaceDE w:val="false"/>
        <w:spacing w:lineRule="auto" w:line="240" w:before="0" w:after="0"/>
        <w:jc w:val="right"/>
        <w:rPr>
          <w:rFonts w:cs="Calibri"/>
        </w:rPr>
      </w:pPr>
      <w:r>
        <w:rPr>
          <w:rFonts w:cs="Calibri"/>
        </w:rPr>
        <w:t>приказом Министерства образования</w:t>
      </w:r>
    </w:p>
    <w:p>
      <w:pPr>
        <w:pStyle w:val="Normal"/>
        <w:widowControl w:val="false"/>
        <w:autoSpaceDE w:val="false"/>
        <w:spacing w:lineRule="auto" w:line="240" w:before="0" w:after="0"/>
        <w:jc w:val="right"/>
        <w:rPr>
          <w:rFonts w:cs="Calibri"/>
        </w:rPr>
      </w:pPr>
      <w:r>
        <w:rPr>
          <w:rFonts w:cs="Calibri"/>
        </w:rPr>
        <w:t>и науки Российской Федерации</w:t>
      </w:r>
    </w:p>
    <w:p>
      <w:pPr>
        <w:pStyle w:val="Normal"/>
        <w:widowControl w:val="false"/>
        <w:autoSpaceDE w:val="false"/>
        <w:spacing w:lineRule="auto" w:line="240" w:before="0" w:after="0"/>
        <w:jc w:val="right"/>
        <w:rPr>
          <w:rFonts w:cs="Calibri"/>
        </w:rPr>
      </w:pPr>
      <w:r>
        <w:rPr>
          <w:rFonts w:cs="Calibri"/>
        </w:rPr>
        <w:t>от 31 марта 2014 г. N 253</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3" w:name="Par36"/>
      <w:bookmarkEnd w:id="3"/>
      <w:r>
        <w:rPr>
          <w:rFonts w:cs="Calibri"/>
          <w:b/>
          <w:bCs/>
        </w:rPr>
        <w:t>ФЕДЕРАЛЬНЫЙ ПЕРЕЧЕНЬ</w:t>
      </w:r>
    </w:p>
    <w:p>
      <w:pPr>
        <w:pStyle w:val="Normal"/>
        <w:widowControl w:val="false"/>
        <w:autoSpaceDE w:val="false"/>
        <w:spacing w:lineRule="auto" w:line="240" w:before="0" w:after="0"/>
        <w:jc w:val="center"/>
        <w:rPr>
          <w:rFonts w:cs="Calibri"/>
          <w:b/>
          <w:b/>
          <w:bCs/>
        </w:rPr>
      </w:pPr>
      <w:r>
        <w:rPr>
          <w:rFonts w:cs="Calibri"/>
          <w:b/>
          <w:bCs/>
        </w:rPr>
        <w:t>УЧЕБНИКОВ, РЕКОМЕНДУЕМЫХ К ИСПОЛЬЗОВАНИЮ ПРИ РЕАЛИЗАЦИИ</w:t>
      </w:r>
    </w:p>
    <w:p>
      <w:pPr>
        <w:pStyle w:val="Normal"/>
        <w:widowControl w:val="false"/>
        <w:autoSpaceDE w:val="false"/>
        <w:spacing w:lineRule="auto" w:line="240" w:before="0" w:after="0"/>
        <w:jc w:val="center"/>
        <w:rPr>
          <w:rFonts w:cs="Calibri"/>
          <w:b/>
          <w:b/>
          <w:bCs/>
        </w:rPr>
      </w:pPr>
      <w:r>
        <w:rPr>
          <w:rFonts w:cs="Calibri"/>
          <w:b/>
          <w:bCs/>
        </w:rPr>
        <w:t>ИМЕЮЩИХ ГОСУДАРСТВЕННУЮ АККРЕДИТАЦИЮ ОБРАЗОВАТЕЛЬНЫХ</w:t>
      </w:r>
    </w:p>
    <w:p>
      <w:pPr>
        <w:pStyle w:val="Normal"/>
        <w:widowControl w:val="false"/>
        <w:autoSpaceDE w:val="false"/>
        <w:spacing w:lineRule="auto" w:line="240" w:before="0" w:after="0"/>
        <w:jc w:val="center"/>
        <w:rPr>
          <w:rFonts w:cs="Calibri"/>
          <w:b/>
          <w:b/>
          <w:bCs/>
        </w:rPr>
      </w:pPr>
      <w:r>
        <w:rPr>
          <w:rFonts w:cs="Calibri"/>
          <w:b/>
          <w:bCs/>
        </w:rPr>
        <w:t>ПРОГРАММ НАЧАЛЬНОГО ОБЩЕГО, ОСНОВНОГО ОБЩЕГО,</w:t>
      </w:r>
    </w:p>
    <w:p>
      <w:pPr>
        <w:pStyle w:val="Normal"/>
        <w:widowControl w:val="false"/>
        <w:autoSpaceDE w:val="false"/>
        <w:spacing w:lineRule="auto" w:line="240" w:before="0" w:after="0"/>
        <w:jc w:val="center"/>
        <w:rPr>
          <w:rFonts w:cs="Calibri"/>
          <w:b/>
          <w:b/>
          <w:bCs/>
        </w:rPr>
      </w:pPr>
      <w:r>
        <w:rPr>
          <w:rFonts w:cs="Calibri"/>
          <w:b/>
          <w:bCs/>
        </w:rPr>
        <w:t>СРЕДНЕГО ОБЩЕГО ОБРАЗОВАНИЯ</w:t>
      </w:r>
    </w:p>
    <w:p>
      <w:pPr>
        <w:pStyle w:val="Normal"/>
        <w:widowControl w:val="false"/>
        <w:autoSpaceDE w:val="false"/>
        <w:spacing w:lineRule="auto" w:line="240" w:before="0" w:after="0"/>
        <w:jc w:val="both"/>
        <w:rPr>
          <w:rFonts w:cs="Calibri"/>
          <w:b/>
          <w:b/>
          <w:bCs/>
        </w:rPr>
      </w:pPr>
      <w:r>
        <w:rPr>
          <w:rFonts w:cs="Calibri"/>
          <w:b/>
          <w:bCs/>
        </w:rPr>
      </w:r>
    </w:p>
    <w:p>
      <w:pPr>
        <w:pStyle w:val="Normal"/>
        <w:widowControl w:val="false"/>
        <w:numPr>
          <w:ilvl w:val="0"/>
          <w:numId w:val="0"/>
        </w:numPr>
        <w:autoSpaceDE w:val="false"/>
        <w:spacing w:lineRule="auto" w:line="240" w:before="0" w:after="0"/>
        <w:ind w:firstLine="540"/>
        <w:jc w:val="both"/>
        <w:outlineLvl w:val="1"/>
        <w:rPr>
          <w:rFonts w:cs="Calibri"/>
        </w:rPr>
      </w:pPr>
      <w:bookmarkStart w:id="4" w:name="Par42"/>
      <w:bookmarkEnd w:id="4"/>
      <w:r>
        <w:rPr>
          <w:rFonts w:cs="Calibri"/>
        </w:rPr>
        <w:t>1. Учебники, рекомендуемые к использованию при реализации обязательной части основной образовательной программы</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ind w:firstLine="540"/>
        <w:jc w:val="both"/>
        <w:outlineLvl w:val="2"/>
        <w:rPr>
          <w:rFonts w:cs="Calibri"/>
        </w:rPr>
      </w:pPr>
      <w:bookmarkStart w:id="5" w:name="Par44"/>
      <w:bookmarkEnd w:id="5"/>
      <w:r>
        <w:rPr>
          <w:rFonts w:cs="Calibri"/>
        </w:rPr>
        <w:t>1.1. Начальное общее образование</w:t>
      </w:r>
    </w:p>
    <w:p>
      <w:pPr>
        <w:pStyle w:val="Normal"/>
        <w:widowControl w:val="false"/>
        <w:autoSpaceDE w:val="false"/>
        <w:spacing w:lineRule="auto" w:line="240" w:before="0" w:after="0"/>
        <w:jc w:val="both"/>
        <w:rPr>
          <w:rFonts w:cs="Calibri"/>
        </w:rPr>
      </w:pPr>
      <w:r>
        <w:rPr>
          <w:rFonts w:cs="Calibri"/>
        </w:rPr>
      </w:r>
    </w:p>
    <w:tbl>
      <w:tblPr>
        <w:tblW w:w="15540" w:type="dxa"/>
        <w:jc w:val="left"/>
        <w:tblInd w:w="-5" w:type="dxa"/>
        <w:tblLayout w:type="fixed"/>
        <w:tblCellMar>
          <w:top w:w="75" w:type="dxa"/>
          <w:left w:w="75" w:type="dxa"/>
          <w:bottom w:w="75" w:type="dxa"/>
          <w:right w:w="75" w:type="dxa"/>
        </w:tblCellMar>
      </w:tblPr>
      <w:tblGrid>
        <w:gridCol w:w="1860"/>
        <w:gridCol w:w="2700"/>
        <w:gridCol w:w="2880"/>
        <w:gridCol w:w="900"/>
        <w:gridCol w:w="3060"/>
        <w:gridCol w:w="4140"/>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рядковый номер учеб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втор/авторский кол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л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издателя(ей) учеб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дрес страницы об учебнике на официальном сайте издателя (издательства)</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6" w:name="Par52"/>
            <w:bookmarkEnd w:id="6"/>
            <w:r>
              <w:rPr>
                <w:rFonts w:cs="Calibri"/>
              </w:rPr>
              <w:t>1.1.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лология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7" w:name="Par54"/>
            <w:bookmarkEnd w:id="7"/>
            <w:r>
              <w:rPr>
                <w:rFonts w:cs="Calibri"/>
              </w:rPr>
              <w:t>1.1.1.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гаркова Н.Г., Агарков Ю.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чебник по обучению грамоте и чтению: Азбу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19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урак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20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уракова Н.А., Каленчук М.Л., Малаховская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3-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233/,</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234/,</w:t>
            </w:r>
          </w:p>
          <w:p>
            <w:pPr>
              <w:pStyle w:val="Normal"/>
              <w:widowControl w:val="false"/>
              <w:autoSpaceDE w:val="false"/>
              <w:spacing w:lineRule="auto" w:line="240" w:before="0" w:after="0"/>
              <w:rPr>
                <w:rFonts w:cs="Calibri"/>
              </w:rPr>
            </w:pPr>
            <w:r>
              <w:rPr>
                <w:rFonts w:cs="Calibri"/>
              </w:rPr>
              <w:t>3 часть:</w:t>
            </w:r>
          </w:p>
          <w:p>
            <w:pPr>
              <w:pStyle w:val="Normal"/>
              <w:widowControl w:val="false"/>
              <w:autoSpaceDE w:val="false"/>
              <w:spacing w:lineRule="auto" w:line="240" w:before="0" w:after="0"/>
              <w:rPr>
                <w:rFonts w:cs="Calibri"/>
              </w:rPr>
            </w:pPr>
            <w:r>
              <w:rPr>
                <w:rFonts w:cs="Calibri"/>
              </w:rPr>
              <w:t>http://www.akademkniga.ru/catalog/15/123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1.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ленчук М.Л., Чуракова Н.А., Байкова Т.А., Малаховская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3-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280/,</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281/,</w:t>
            </w:r>
          </w:p>
          <w:p>
            <w:pPr>
              <w:pStyle w:val="Normal"/>
              <w:widowControl w:val="false"/>
              <w:autoSpaceDE w:val="false"/>
              <w:spacing w:lineRule="auto" w:line="240" w:before="0" w:after="0"/>
              <w:rPr>
                <w:rFonts w:cs="Calibri"/>
              </w:rPr>
            </w:pPr>
            <w:r>
              <w:rPr>
                <w:rFonts w:cs="Calibri"/>
              </w:rPr>
              <w:t>3 часть:</w:t>
            </w:r>
          </w:p>
          <w:p>
            <w:pPr>
              <w:pStyle w:val="Normal"/>
              <w:widowControl w:val="false"/>
              <w:autoSpaceDE w:val="false"/>
              <w:spacing w:lineRule="auto" w:line="240" w:before="0" w:after="0"/>
              <w:rPr/>
            </w:pPr>
            <w:r>
              <w:rPr>
                <w:rFonts w:cs="Calibri"/>
              </w:rPr>
              <w:t>http://www.akademkniga.ru/catalog/15/128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ленчук М.Л., Чуракова Н.А., Байкова Т.А., Малаховская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3-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321/,</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pPr>
            <w:r>
              <w:rPr>
                <w:rFonts w:cs="Calibri"/>
              </w:rPr>
              <w:t>http://www.akademkniga.ru/catalog/15/1322/,</w:t>
            </w:r>
          </w:p>
          <w:p>
            <w:pPr>
              <w:pStyle w:val="Normal"/>
              <w:widowControl w:val="false"/>
              <w:autoSpaceDE w:val="false"/>
              <w:spacing w:lineRule="auto" w:line="240" w:before="0" w:after="0"/>
              <w:rPr>
                <w:rFonts w:cs="Calibri"/>
              </w:rPr>
            </w:pPr>
            <w:r>
              <w:rPr>
                <w:rFonts w:cs="Calibri"/>
              </w:rPr>
              <w:t>3 часть:</w:t>
            </w:r>
          </w:p>
          <w:p>
            <w:pPr>
              <w:pStyle w:val="Normal"/>
              <w:widowControl w:val="false"/>
              <w:autoSpaceDE w:val="false"/>
              <w:spacing w:lineRule="auto" w:line="240" w:before="0" w:after="0"/>
              <w:rPr>
                <w:rFonts w:cs="Calibri"/>
              </w:rPr>
            </w:pPr>
            <w:r>
              <w:rPr>
                <w:rFonts w:cs="Calibri"/>
              </w:rPr>
              <w:t>http://www.akademkniga.ru/catalog/15/132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дрианова Т.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к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дрианова Т.М., Илюхина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Желтовская Л.Я., Калинина О.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Желтовская Л.Я., Калинина О.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Желтовская Л.Я., Калинина О.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юшина М.П., Петрова С.И., Чистякова Н.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юшина М.П., Лебедева Е.В., Петрова С.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юшина М.П., Петрова С.И., Чистякова Н.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3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юшина М.П., Чистякова Н.Н., Петрова С.И. / Под ред. Воюшиной М.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3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йденова Е.А., Хайруллин Р.З., Чумакова Е.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Литература народов России (дополнительный моду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3.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йденова Е.А., Хайруллин Р.З., Чумакова Е.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Литература народов России (дополнительный моду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3.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йденова Е.А., Чумакова Е.А., Чепайтите М.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Литература народов России (дополнительный моду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3.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йруллин Р.З., Найденова Е.А., Верхоломова Е.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Литература народов России (дополнительный моду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рецкий В.Г., Кирюшкин В.А., Виноградская Л.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збу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1.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накина В.П., Горецкий В.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накина В.П., Горецкий В.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накина В.П., Горецкий В.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накина В.П., Горецкий В.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Журова Л.Е., Евдокимова А.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кварь. 1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rus_nach</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ванов С.В., Евдокимова А.О., Кузнецова М.И. / Под ред. Журовой Л.Е. и Ивано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1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rus_nach</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ванов С.В., Евдокимова А.О., Кузнецова М.И., Петленко Л.В., Романова В.Ю. / Под ред. Ивано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2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rus_nach</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ванов С.В., Евдокимова А.О., Кузнецова М.И., Петленко Л.В., Романова В.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3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rus_nach</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5.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ванов С.В., Кузнецова М.И., Петленко Л.В., Романова В.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4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gf.ru/rus_nach</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Макеева С.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збу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Макеева С.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Бабушкин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Бабушкин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6.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Бабушкин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омакович С.В., Тимченко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1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131.htm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омакович С.В., Тимченко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2 класс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132.htm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омакович С.В., Тимченко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3 класс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133.htm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1.1.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омакович С.В., Тимченко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4 класс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134.htm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Е.И., Патрикеева И.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кварь. 1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mnemozina.ru/work/catalog/4188/418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аник Г.Г., Крюкова Т.Ш., Анофриева Н.Ф., Шишкова С В. / Под ред. Граник Г.Г., Рубцо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для 1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mnemozina.ru/work/catalog/4188/418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аник Г.Г., Гвинджилия О.В. / Под ред. Граник Г.Г., Рубцо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для 2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mnemozina.ru/work/catalog/4188/418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аник Г.Г., Кантаровская О.З., Токмакова И.П., Шишкова С.В. / Под ред. Граник Г.Г., Рубцо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для 3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mnemozina.ru/work/catalog/4188/418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8.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аник Г.Г., Кантаровская О.З., Токмакова И.П., Шишкова С.В. / Под ред. Граник Г.Г., Рубцо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для 4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mnemozina.ru/work/catalog/4188/418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тюшина Л.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стный кур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мра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Азбука. Учебник по обучению грамоте и чте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9.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тюшина Л.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9.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тюшина Л.Д., Хамра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9.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тюшина Л.Д., Хамра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1.1.1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лякова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лякова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лякова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лякова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мзаева Т.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мзаева Т.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мзаева Т.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мзаева Т.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пкин В.В., Восторгова Е.В., Левин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кварь. Учебник для 1 класс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41.htm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пкин В.В., Восторгова Е.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1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125.htm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пкин В.В., Некрасова Т.В., Восторгова Е.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2 класс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126.htm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пкин В.В., Восторгова Е.В., Некрасова Т.В., Чеботк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3 класс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127.htm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пкин В.В., Восторгова Е.В., Некрасо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4 класс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128.htm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1.1.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ловейчик М.С., Бетенькова Н.М., Кузьменко Н.С., Курлыгина О.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кварь.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gramot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ловейчик М.С., Кузьменко Н.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rusla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ловейчик М.С., Кузьменко Н.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rusla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ловейчик М.С., Кузьменко Н.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rusla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ловейчик М.С., Кузьменко Н.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rusla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истякова Н.Н., Закревская Е.А., Воюшина М.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збука. Учебник по обучению грамоте и чтению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льева Л.В., Гогун Е.А., Щеголева Г.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льева Л.В., Гогун Е.А., Щеголева Г.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льева Л.В., Гогун Е.А., Щеголева Г.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1.1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льева Л.В., Гогун Е.А., Щеголева Г.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8" w:name="Par491"/>
            <w:bookmarkEnd w:id="8"/>
            <w:r>
              <w:rPr>
                <w:rFonts w:cs="Calibri"/>
              </w:rPr>
              <w:t>1.1.1.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Хомякова И.С., Сафонова И.В., Петрова В.И. / Под ред. Виноградовой Н.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1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gf.ru/li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Хомякова И.С., Сафонова И.В., Петрова В.И. / Под ред. Виноградовой Н.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2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Хомякова И.С., Сафонова И.В., Петрова В.И. / Под ред. Виноградовой Н.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3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Хомякова И.С., Сафонова И.В., Петрова В.И. / Под ред. Виноградовой Н.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4 класс. В 3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фросинина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1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фросинина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2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фросинина Л.А., Оморокова 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3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фросинина Л.А., Оморокова 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4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ц Э.Э.</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ц Э.Э.</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ц Э.Э.</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3-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ц Э.Э.</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3-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Горецкий В.Г., Виноградская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Виноградская Л.А., Горецкий В.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Виноградская Л.А., Горецкий В.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Виноградская Л.А., Бойкина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Горецкий В.Г., Голованова М.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Горецкий В.Г., Голованова М.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Горецкий В.Г., Голованова М.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Л.Ф., Горецкий В.Г., Голованова М.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басов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litera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басов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3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litera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басов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4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litera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басов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4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moniya.ru/litera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Е.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Учебник для 1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Е.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Учебник для 2 класса в 2-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Е.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Учебник для 3 класса в 2-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1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Е.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Учебник для 4 класса в 2-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1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мченко Л.И., Корепова К.Е., Грехнева Г.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чебник по обучению грамоте и чтению. Азбу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ехнева Г.М., Корепова К.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ехнева Г.М., Корепова К.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ехнева Г.М., Корепова К.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drofa.ru/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8.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ехнева Г.М, Корепова К.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3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урак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20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урак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239/</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24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9.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урак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286/</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28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2.9.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урак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pPr>
            <w:r>
              <w:rPr>
                <w:rFonts w:cs="Calibri"/>
              </w:rPr>
              <w:t>http://www.akademkniga.ru/catalog/15/1327/</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328/</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9" w:name="Par724"/>
            <w:bookmarkEnd w:id="9"/>
            <w:r>
              <w:rPr>
                <w:rFonts w:cs="Calibri"/>
              </w:rPr>
              <w:t>1.1.1.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остранный язык (учебный предмет)</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10" w:name="Par726"/>
            <w:bookmarkEnd w:id="10"/>
            <w:r>
              <w:rPr>
                <w:rFonts w:cs="Calibri"/>
              </w:rPr>
              <w:t>Англий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а К.М., Дули Д., Копылова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2 класс.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tar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а К.М., Дули Д., Копылова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3 класс.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tar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1.3.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а К.М., Дули Д., Копылова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4 класс.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tar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ыкова Н.И., Дули Д., Поспелова М.Д.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2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prosv.ru/umk/spot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ыкова Н.И., Дули Д., Поспелова М.Д.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3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pot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ыкова Н.И, Дули Д., Поспелова М.Д.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4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pot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бицкая М.В., Б. Эббс, Э. Уорелл, Э. Уорд, Оралова О.В. / Под ред. Вербицкой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2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e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бицкая М.В., Б. Эббс, Э. Уорелл, Э. Уорд / Под ред. Вербицкой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3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e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бицкая М.В., Б. Эббс, Э. Уорелл, Э. Уорд / Под ред. Вербицкой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4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e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ещагина И.Н., Бондаренко К.А., Притыкина 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2 класс.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vereshchagin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ещагина И.Н., Притыкина 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3 класс.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vereshchagin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ещагина И.Н., Афанасьев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4 класс.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prosv.ru/umk/vereshchagin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Ю.А., Ларионова И.В., Перретт Ж.</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285/10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Ю.А., Ларионова И.В., Перретт Ж.</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286/104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Ю.А., Ларионова И.В., Перретт Ж.</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287/104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овлев В.П., Перегудова Э.Ш., Пастухова С.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овлев В.П., Лапа Н.М., Костина И.П.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prosv.ru/umk/w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овлев В.П., Перегудова Э.Ш., Стрельникова О.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р-Минасова С.Г., Узунова Л.М., Обукаускайте Д.С., Сухина Е.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245/</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24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р-Минасова С.Г., Узунова Л.М., Сухина Е.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292/</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29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р-Минасова С.Г., Узунова Л.М., Сухина Е.И., Собещанская Ю.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339/</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340/</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11" w:name="Par884"/>
            <w:bookmarkEnd w:id="11"/>
            <w:r>
              <w:rPr>
                <w:rFonts w:cs="Calibri"/>
              </w:rPr>
              <w:t>Немец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м И.Л., Рыжова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prosv.ru/umk/bi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м И.Л., Рыжова Л.И., Фомичева Л.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bi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9.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м И.Л., Рыжова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prosv.ru/umk/bi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льскова Н.Д., Гез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льскова Н.Д., Гез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льскова Н.Д., Гез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12" w:name="Par925"/>
            <w:bookmarkEnd w:id="12"/>
            <w:r>
              <w:rPr>
                <w:rFonts w:cs="Calibri"/>
              </w:rPr>
              <w:t>Француз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ладимирова В.Г., Григорьева Е.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franc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ладимирова В.Г., Григорьева Е.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franc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ладимирова В.Г., Григорьева Е.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franc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саткина Н.М., Белосельская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саткина Н.М., Гусева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реговская Э.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лигина А.С., Кирьянова М.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лигина А.С., Кирьянова М.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лигина А.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13" w:name="Par984"/>
            <w:bookmarkEnd w:id="13"/>
            <w:r>
              <w:rPr>
                <w:rFonts w:cs="Calibri"/>
              </w:rPr>
              <w:t>Испан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инова А.А., Бухарова Ю.А., Морено К.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инова А.А., Бухарова Ю.А., Морено К.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инова А.А., Бухарова Ю.А., Морено К.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14" w:name="Par1007"/>
            <w:bookmarkEnd w:id="14"/>
            <w:r>
              <w:rPr>
                <w:rFonts w:cs="Calibri"/>
              </w:rPr>
              <w:t>Фин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рьялайнен И.А., Потапова Е.А. / Под ред. Старшовой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нский язык. 2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fin</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рьялайнен И.А., Братчикова Н.С. / Под ред. Старшовой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нский язык. 3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fin</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1.3.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рьялайнен И.А., Братчикова Н.С. / Под ред. Старшовой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нский язык. 4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fin</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3"/>
              <w:rPr>
                <w:rFonts w:cs="Calibri"/>
              </w:rPr>
            </w:pPr>
            <w:bookmarkStart w:id="15" w:name="Par1030"/>
            <w:bookmarkEnd w:id="15"/>
            <w:r>
              <w:rPr>
                <w:rFonts w:cs="Calibri"/>
              </w:rPr>
              <w:t>1.1.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и информатика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ндрова Э.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Учебник для 1 класса в 2-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 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1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ндрова Э.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Учебник для 2 класса в 2-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 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1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ндрова Э.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Учебник для 3 класса в 2-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 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ita-press.ru/index.php?id=153&amp;group_id=2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ндрова Э.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Учебник для 4 класса в 2-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 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2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шмаков М.И., Нефедова М.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шмаков М.И., Нефедова М.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шмаков М.И., Нефедова М.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шмаков М.И., Нефедова М.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выдов В.В., Горбов С.Ф., Микулина Г.Г., Савельев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Учебник для 1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2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выдов В.В., Горбов С.Ф., Микулина Г.Г., Савельев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Учебник для 2 класса в 2-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2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выдов В.В., Горбов С.Ф., Микулина Г.Г., Савельев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Учебник для 3 класса в 2-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ita-press.ru/index.php?id=153&amp;group_id=2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выдов В.В., Горбов С.Ф., Микулина Г.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Учебник для 4 класса в 2-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 Г.В., Миракова Т.Н., Бука Т.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 Г.В., Миракова Т.Н., Бука Т.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 Г.В., Миракова Т.Н., Бука Т.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 Г.В., Миракова Т.Н., Бука Т.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вашова О.А., Подходова Н.С., Туркина В.М. и др. / Под ред. Ивашовой О.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вашова О.А., Подходова Н.С., Туркина В.М. и др. / Под ред. Ивашовой О.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вашова О.А., Подходова Н.С., Туркина В.М. и др. / под ред. Ивашовой О.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дходова Н.С., Ивашова О.А., Туркина В.М. и др. / Под ред. Подходовой Н.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2.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мина Н.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matema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мина Н.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matema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мина Н.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matema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мина Н.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matema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аева С.С., Рослова Л.О., Рыдзе О.А., Федорова Л.И., Булычев В.А. / Под ред. Булычева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1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matemB</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аева С.С., Рослова Л.О., Рыдзе О.А. / Под ред. Булычева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2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matemB</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аева С.С., Рослова Л.О., Рыдзе О.А. Под ред. В.А. Булыче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3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matemB</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наева С.С., Рослова Л.О. / Под ред. Булычева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4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matemB</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о М.И., Волкова С И., Степано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о М.И., Бантова М.А., Бельтюкова Г.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о М.И., Бантова М.А., Бельтюкова Г.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2.1.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о М.И., Бантова М.А., Бельтюкова Г.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9.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9.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ницкая В Н., Кочурова Е.Э., Рыдзе О.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1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matem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ницкая В.Н., Юдаче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2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gf.ru/matem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ницкая В.Н., Юдаче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3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matem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ницкая В.Н., Юдаче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4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gf.ru/matem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кин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205/,</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20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кин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249/,</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25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кин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pPr>
            <w:r>
              <w:rPr>
                <w:rFonts w:cs="Calibri"/>
              </w:rPr>
              <w:t>http://www.akademkniga.ru/catalog/15/1297/,</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29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2.1.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кин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333/,</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pPr>
            <w:r>
              <w:rPr>
                <w:rFonts w:cs="Calibri"/>
              </w:rPr>
              <w:t>http://www.akademkniga.ru/catalog/15/133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6" w:name="Par1308"/>
            <w:bookmarkEnd w:id="16"/>
            <w:r>
              <w:rPr>
                <w:rFonts w:cs="Calibri"/>
              </w:rPr>
              <w:t>1.1.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и естествознание (Окружающий мир)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1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O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2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O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Калинова Г.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3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O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Калинова Г.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4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O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вченкова Г.Г., Потапов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вченкова Г.Г., Потапов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вченкова Г.Г., Потапов И.В., Саплина Е.В., Саплин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вченкова Г.Г., Потапов И.В., Саплина Е.В., Саплин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шаков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шаков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шаков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шаков А.А., Крючко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шаков А.А., Новицкая М.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шаков А.А., Новицкая М.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шаков А.А., Новицкая М.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шаков А.А., Новицкая М.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глазова О.Т., Шилин В.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okr_mi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глазова О.Т., Шилин В.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okr_mi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глазова О.Т., Ворожейкина Н.И., Шилин В.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okr_mi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глазова О.Т., Ворожейкина Н.И., Шилин В.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okr_mi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плина Е.В., Саплин А.И., Сивоглазов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воглазов В.И., Саплина Е.В., Саплин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плина Е.В., Сивоглазов В.И., Саплин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плина Е.В., Саплин А.И., Сивоглазов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ворова Е.П., Купирова Е.А., Преображенский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ворова Е.П., Купирова Е.А., Преображенский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3.1.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ворова Е.П., Купирова Е.А., Преображенский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ворова Е.П., Купирова Е.А., Преображенский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едотова О Н., Трафимова Г.В., Трафимов С.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2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едотова О.Н., Трафимова Г.В., Трафимов С.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5/1260/</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26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едотова О.Н., Трафимова Г.В., Трафимов С.А., Царева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pPr>
            <w:r>
              <w:rPr>
                <w:rFonts w:cs="Calibri"/>
              </w:rPr>
              <w:t>http://www.akademkniga.ru/catalog/15/1303/</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30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едотова О.Н., Трафимова Г.В., Трафимов С.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pPr>
            <w:r>
              <w:rPr>
                <w:rFonts w:cs="Calibri"/>
              </w:rPr>
              <w:t>http://www.akademkniga.ru/catalog/15/1344/</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5/134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удинова Е.В., Букварева Е.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Учебник для 1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2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удинова Е.В., Букварева Е.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Учебник для 2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2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9.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удинова Е.В., Букварева Е.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Учебник для 3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ita-press.ru/index.php?id=153&amp;group_id=3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3.1.9.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удинова Е.В., Букварева Е.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ружающий мир. Учебник для 4 класса в 2-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ita-press.ru/index.php?id=153&amp;group_id=3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7" w:name="Par1535"/>
            <w:bookmarkEnd w:id="17"/>
            <w:r>
              <w:rPr>
                <w:rFonts w:cs="Calibri"/>
              </w:rPr>
              <w:t>1.1.4.</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миров Р.Б., Воскресенский О.В., Горбачева Т.М.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Основы религиозных культур и светской этики. Основы мировых религиозных культу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 (4 -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drofa.ru/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емшурин А.А., Брунчукова Н.М., Демин Р.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Основы религиозных культур и светской этики. Основы светской э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 (4 -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стюкова Т.А., Воскресенский О.В., Савченко К.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Основы религиозных культур и светской этики. Основы православн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 (4 -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миров Р.Б., Насртдинова Ю.А., Савченко К.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Основы религиозных культур и светской этики. Основы исламск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 (4 -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опирный Н.Г., Савченко К.В., Бурмина Т.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Основы религиозных культур и светской этики. Основы иудейск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 (4 -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итинов Б.У., Савченко К.В., Якушкина М.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Основы религиозных культур и светской этики. Основы буддийск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 (4 -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сильева Т.Д., Савченко К.В., Тюляев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Основы светской э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35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Власенко В.И., Поляков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исламской культуры. 4 класс. В 2 ч. Ч. 1: Введение. Ч. 2: Основы исламск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orks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Власенко В.И., Поляков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православной культуры. 4 класс. В 2 ч. Ч. 1: Введение. Ч. 2: Основы православн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orks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Власенко В.И., Поляков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светской этики. 4 класс. В 2 ч. Ч. 1: Введение. Ч. 2: Основы светской э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orks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Ф. Виноградова, В.И. Власенко, А.В. Поля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мировых религиозных культур. 4 класс. В 2 ч. Ч. 1: Введение. Ч. 2: Основы мировых религиозных культу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orks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рожейкина Н.И., Заяц Д.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kultur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раев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православн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тышина Д.И., Муртазин М.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исламск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ленов М.А., Миндрина Г.А., Глоцер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иудейск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имитдоржиев В.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буддийск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глов А.Л., Саплина Е.В., Токарева Е.С.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мировых религиозных культу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4.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емшурина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светской э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плина Е.В., Саплин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Основы религиозных культур и светской э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харов А.Н., Кочегаров К.А. / Под ред. Сахарова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религиозных культур народов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298/104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уденикин М.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светской э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298/104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4.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родина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православн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298/l04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нушкявичене О.Л., Васечко Ю.С., протоиерей Виктор Дорофеев, Яшина О.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православной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298/104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евченко Л.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православной культуры. 4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Центр поддержки культурно-исторических традиций Отечест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trad-center.ru/komplekt4.ht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4.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евченко Л.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религиозных культур и светской этики. Основы православной культуры. 4 -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 -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Центр поддержки культурно-исторических традиций Отечест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trad-center.ru/komplekt45.htm</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8" w:name="Par1687"/>
            <w:bookmarkEnd w:id="18"/>
            <w:r>
              <w:rPr>
                <w:rFonts w:cs="Calibri"/>
              </w:rPr>
              <w:t>1.1.5.</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19" w:name="Par1689"/>
            <w:bookmarkEnd w:id="19"/>
            <w:r>
              <w:rPr>
                <w:rFonts w:cs="Calibri"/>
              </w:rPr>
              <w:t>1.1.5.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рано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5.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рано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рано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рано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drofa.ru/10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шикова С.Г. / под ред. Мелик-Пашаева А.А., Яковлевой С.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дом "Федор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zankov.ru/umk/umkpopredmetam/page=2/article=315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шикова С.Г. / под ред. Мелик-Пашаева А.А., Яковлевой С.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дом "Федор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zankov.ru/umk/umkpopredmetam/page=2/article=315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шикова С.Г. / под ред. Мелик-Пашаева А.А., Яковлевой С.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дом "Федор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zankov.ru/umk/umkpopredmetam/page=2/article=315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шикова С.Г. / под ред. Мелик-Пашаева А.А., Яковлевой С.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дом "Федор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zankov.ru/umk/umkpopredmetam/page=2/article=315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5.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шекова И.Э., Кашеков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21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шекова И.Э., Кашеков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akademkniga.ru/catalog/15/212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шекова И.Э., Кашеков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31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шекова И.Э., Кашеков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212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пцева Т.А., Копцев В.П., Копцев Е.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пцева Т.А., Копцев В.П., Копцев Е.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пцева Т.А., Копцев В.П., Копцев Е.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пцева Т.А., Копцев В.П., Копцев Е.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ин В.С., Кубышкина Э.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ин В.С., Кубышкина Э.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ин В.С., Кубышкина Э.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ин В.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5.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Йеменская Л.А. / Под ред. Неменского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отеева Е.И. / Под ред. Неменского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ряева Н.А., Неменская Л.А., Питерских А.С. и др. / Под ред. Неменского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нская Л.А. / Под ред. Неменского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нкова Л.Г., Ермолинская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1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нкова Л.Г., Ермолинская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2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нкова Л.Г., Ермолинская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3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нкова Л.Г., Ермолинская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4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нкова Л.Г., Ермолинская Е.А., Селиванова Т.В., Селиванов Н.Л. / Под ред. Савенковой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xn----dtbhthpdbkkaet.xn--p1ai/shop/catalog/knigi/305/105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нкова Л.Г., Ермолинская Е.А., Селиванова Т.В., Селиванов Н.Л. / Под ред. Савенковой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06/105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нкова Л.Г., Ермолинская Е.А., Селиванова Т.В., Селиванов Н.Л. / Под ред. Савенковой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07/105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нкова Л.Г., Ермолинская Е.А., Селиванова Т.В., Селиванов Н.Л. / Под ред. Савенковой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08/105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кольников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кольников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9.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кольников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9.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кольников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1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пикалова Т.Я., Ерш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5.1.1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пикалова Т.Я., Ерш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пикалова Т.Я., Ерш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1.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пикалова Т.Я., Ерш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20" w:name="Par1931"/>
            <w:bookmarkEnd w:id="20"/>
            <w:r>
              <w:rPr>
                <w:rFonts w:cs="Calibri"/>
              </w:rPr>
              <w:t>1.1.5.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ев В.В., Кичак Т.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ев В.В., Кичак Т.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drofa.ru/1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ев В.В., Кичак Т.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ев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А.Б., Шекало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drofa.ru/1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А.Б., Шекалов В.А., Камынина О.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А.Б., Шекалов В.А., Камынина О.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А.Б., Шекалов В.А., Камынина О.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кланов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кланов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5.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кланова Т 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кланов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асильникова М.С., Яшмолкина О.Н., Нехаева О.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music/</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асильникова М.С., Яшмолкина О.Н., Нехаева О.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music/</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асильникова М.С., Яшмолкина О.Н., Нехаева О.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music/</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асильникова М.С., Яшмолкина О.Н., Нехаева О.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music/</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итская Е.Д., Сергеева Г.П., Шмагина Т.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итская Е.Д., Сергеева Г.П., Шмагина Т.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итская Е.Д., Сергеева Г.П., Шмагина Т.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итская Е.Д., Сергеева Г.П., Шмагина Т.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тов 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xn----dtbhthpdbkkaet.xn--p1ai/shop/catalog/knigi/300/106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тов 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01/106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тов 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02/106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тов 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03/106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сачева В.О., Школяр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1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muz</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сачева В.О., Школяр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2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muz</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сачева В.О., Школяр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3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muz</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сачева В.О., Школяр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4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muz</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лышева Т.В., Кузнецо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2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лышева Т.В., Кузнецо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akademkniga.ru/catalog/15/126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лышева Т.В., Кузнецо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3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5.2.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лышева Т.В., Кузнецо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akademkniga.ru/catalog/15/134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21" w:name="Par2125"/>
            <w:bookmarkEnd w:id="21"/>
            <w:r>
              <w:rPr>
                <w:rFonts w:cs="Calibri"/>
              </w:rPr>
              <w:t>1.1.6.</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ронимус Т.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АСТ-ПРЕСС ШКОЛ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astpress.ru//Pages/BooksByLine.aspx?lineId=7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ронимус Т.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АСТ-ПРЕСС ШКОЛ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astpress.ru//Pages/BooksByLine.aspx?lineId=7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ронимус Т.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АСТ-ПРЕСС ШКОЛ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astpress.ru//Pages/BooksByLine.aspx?lineId=7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ронимус Т.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АСТ-ПРЕСС ШКОЛ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astpress.ru//Pages/BooksByLine.aspx?lineId=7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ышев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tehnolo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ышев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tehnolo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ышев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tehnolo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ышев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tehnolo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утц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1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tehn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утц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2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tehn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утц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3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tehn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утц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4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tehn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утцева Е.А., Зуева Т.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утцева Е.А., Зуева Т.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утцева Е.А., Зуева Т.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утцева Е.А., Зуева Т.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лыше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drofa.ru/1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лыше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лыше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лышева Н.А. (часть 1), Масленикова О.Н. (часть 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сюкевич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сюкевич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сюкевич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6.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сюкевич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ерчук Л.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10/105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ерчук Л.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xn----dtbhthpdbkkaet.xn--p1ai/shop/catalog/knigi/311/105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ерчук Л.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12/105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герчук Л.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xn----dtbhthpdbkkaet.xn--p1ai/shop/catalog/knigi/313/105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гозина Т.М., Гринев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2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гозина Т.М., Гринева А.А., Голованова И.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26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гозина Т.М., Гринева А.А., Мылова И.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31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гозина Т.М., Гринева А.А., Мылова И.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35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оговцева Н.И Богданова Н.В., Фрейтаг И.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оговцева Н.И., Богданова Н.В., Добромыслова Н.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9.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оговцева Н.И., Богданова Н.В., Добромыслова Н.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9.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оговцева Н.И., Богданова Н.В., Шипилова Н.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зорова О.В., Нефедо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зорова О.В., Нефедо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зорова О.В., Нефедо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зорова О.В., Нефедо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охлова М.В., Синица Н.В., Симоненко В.Д., Семенович Н.А., Матяш Н.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1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tehnX</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охлова М.В., Синица Н.В., Симоненко В.Д., Семенович Н.А., Матяш Н.В., Самородский П.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2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tehnX</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охлова М.В., Синица Н.В., Симоненко В.Д., Семенович Н.А., Матяш Н.В., Самородский П.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3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tehnX</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6.1.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охлова М.В., Синица Н.В., Симоненко В.Д., Семенович Н.А., Матяш Н.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4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tehnX</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22" w:name="Par2391"/>
            <w:bookmarkEnd w:id="22"/>
            <w:r>
              <w:rPr>
                <w:rFonts w:cs="Calibri"/>
              </w:rPr>
              <w:t>1.1.7</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ышников В.Я., Белоусов А.И. / Под ред. Виленского М.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 -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русское-слово.рф/shop/catalog/knigi/315/104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ышников В.Я., Белоусов А.И. / Под ред. Виленского М.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 -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16/104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сицкая Т.С., Новикова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сицкая Т.С., Новикова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сицкая Т.С., Новикова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 -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ях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 -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 А.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 А.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7.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 А.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 -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ер И.А., Горбулина Н.М., Цыганкова О.Д. / Под ред. Винер И.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Гимнас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 -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трова Т.В., Копылов Ю.А., Полянская Н.В., Петров С.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1 - 2 клас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 -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fiz_r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трова Т.В., Копылов Ю.А., Полянская Н.В., Петров С.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3 - 4 клас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 -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fiz_r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гадаев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 -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гадаев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 -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1.7.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омарев Г.Н., Федоров В.Г., Венедиктов И.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l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омарев Г.Н., Федоров В.Г., Венедиктов И.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l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едоров В.Г., Пономарев Г.Н., Пащенко Р.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l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едоров В.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l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рнопольская Р.И., Мишин Б.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fizkul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рнопольская Р.И., Мишин Б.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fizkul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рнопольская Р.И., Мишин Б.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fizkul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рнопольская Р.И., Мишин Б.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fizkul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ишкина А.В., Алимпиева О.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 - 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21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1.7.1.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ишкина А.В., Алимпиева О.П., Бисеров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 -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5/1319/</w:t>
            </w:r>
          </w:p>
        </w:tc>
      </w:tr>
      <w:tr>
        <w:trPr/>
        <w:tc>
          <w:tcPr>
            <w:tcW w:w="15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cs="Calibri"/>
              </w:rPr>
            </w:pPr>
            <w:bookmarkStart w:id="23" w:name="Par2537"/>
            <w:bookmarkEnd w:id="23"/>
            <w:r>
              <w:rPr>
                <w:rFonts w:cs="Calibri"/>
              </w:rPr>
              <w:t>1.2. Основное общее образование</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3"/>
              <w:rPr>
                <w:rFonts w:cs="Calibri"/>
              </w:rPr>
            </w:pPr>
            <w:bookmarkStart w:id="24" w:name="Par2538"/>
            <w:bookmarkEnd w:id="24"/>
            <w:r>
              <w:rPr>
                <w:rFonts w:cs="Calibri"/>
              </w:rPr>
              <w:t>1.2.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лология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4"/>
              <w:rPr>
                <w:rFonts w:cs="Calibri"/>
              </w:rPr>
            </w:pPr>
            <w:bookmarkStart w:id="25" w:name="Par2540"/>
            <w:bookmarkEnd w:id="25"/>
            <w:r>
              <w:rPr>
                <w:rFonts w:cs="Calibri"/>
              </w:rPr>
              <w:t>1.2.1.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байце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байцева В.В., Чеснокова Л.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drofa.ru/1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палова А.Ю. (книга 1), Никитина Е.И. (книга 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дву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дман-Орлова Г.К. (книга 1), Никитина Е.И. (книга 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дву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именова С.Н. (книга 1), Никитина Е.И. (книга 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дву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l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ичугов Ю.С. (книга 1), Никитина Е.И. (книга 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дву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1.1.2.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ичугов Ю.С. (книга 1), Никитина Е.И. (книга 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двух книг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ыстрова Е.А., Кибирева Л.В. и др. / Под ред. Быстровой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русское-слово.рф/shop/catalog/knigi/348/1070/</w:t>
            </w:r>
          </w:p>
          <w:p>
            <w:pPr>
              <w:pStyle w:val="Normal"/>
              <w:widowControl w:val="false"/>
              <w:autoSpaceDE w:val="false"/>
              <w:spacing w:lineRule="auto" w:line="240" w:before="0" w:after="0"/>
              <w:rPr>
                <w:rFonts w:cs="Calibri"/>
              </w:rPr>
            </w:pPr>
            <w:r>
              <w:rPr>
                <w:rFonts w:cs="Calibri"/>
              </w:rPr>
              <w:t>http://русское-слово.рф/shop/catalog/knigi/348/107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ыстрова Е.А., Кибирева Л.В. и др. / Под ред. Быстровой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русское-слово.рф/shop/catalog/knigi/349/107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ыстрова Е.А., Кибирева Л.В. и др. / Под ред. Быстровой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49/107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ыстрова Е.А., Кибирева Л.В. и др. / Под ред. Быстровой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51/1076/</w:t>
            </w:r>
          </w:p>
          <w:p>
            <w:pPr>
              <w:pStyle w:val="Normal"/>
              <w:widowControl w:val="false"/>
              <w:autoSpaceDE w:val="false"/>
              <w:spacing w:lineRule="auto" w:line="240" w:before="0" w:after="0"/>
              <w:rPr>
                <w:rFonts w:cs="Calibri"/>
              </w:rPr>
            </w:pPr>
            <w:r>
              <w:rPr>
                <w:rFonts w:cs="Calibri"/>
              </w:rPr>
              <w:t>http://xn-dtbhthpdbkkaet.xn--p1ai/shop/catalog/knigi/351/107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ыстрова Е.А., Кибирева Л.В. и др. / Под ред. Быстровой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xn----dtbhthpdbkkaet.xn--p1ai/shop/catalog/knigi/352/120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дыженская Т.А., Баранов М.Т., Тростенцова Л.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 М.Т., Ладыженская Т.А., Тростенцова Л.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 М.Т., Ладыженская Т.А., Тростенцова Л.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ростенцова Л.А., Ладыженская Т.А., Дейкина А.Д.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ростенцова Л.А., Ладыженская Т.А., Дейкина А.Д.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умовская М.М., Львова С.И., Капинос В.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умовская М.М., Львова С.И., Капинос В.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умовская М.М., Львова С.И., Капинос В.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умовская М.М., Львова С.И., Капинос В.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5.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умовская М.М., Львова С.И., Капинос В.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1.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бченкова Л.М., Александрова О.М., Глазков А.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бченкова Л.М., Александрова О.М., Загоровская О.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бченкова Л.М., Александрова О.М., Загоровская О.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бченкова Л.М., Александрова О.М., Загоровская О.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6.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бченкова Л.М., Александрова О.М., Загоровская О.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мелев А.Д., Флоренская Э.А., Габович Ф.Е., Савчук Л.О., Шмелева Е.Я. / Под ред. Шмелева А.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5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rus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мелев А.Д., Флоренская Э.А., Савчук Л.О., Шмелева Е.Я. / Под ред. Шмелева А.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6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rus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мелев А.Д., Флоренская Э.А., Савчук Л.О., Шмелева Е.Я. / Под ред. Шмелева А.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rus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мелев А.Д., Флоренская Э.А., Кустова Г.И., Савчук Л.О., Шмелева Е.Я. / Под ред. Шмелева А.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rus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1.7.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мелев А.Д., Флоренская Э.А., Митюрев С.Н., Кустова Г.И., Савчук Л.О., Шмелева Е.Я. / Под ред. А.Д. Шмеле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russ</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26" w:name="Par2736"/>
            <w:bookmarkEnd w:id="26"/>
            <w:r>
              <w:rPr>
                <w:rFonts w:cs="Calibri"/>
              </w:rPr>
              <w:t>1.2.1.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овина В.Я., Журавлев В.П., Коровин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лухина В.П., Коровина В.Я., Журавлев В.П. и др. / Под ред. Коровиной В.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овина В.Я., Журавлев В.П., Коровин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овина В.Я., Журавлев В.П., Коровин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овина В.Я., Журавлев В.П., Коровин В.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рдюмова Т.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рдюмова Т.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рдюмова Т.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рдюмова Т.Ф., Колокольцев Е.Н., Марьина О.Б. / Под ред. Курдюмовой Т.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рдюмова Т.Ф., Леонов С.А., Марьина О.Б., Колокольцев Е.Н. и др. / Под ред. Курдюмовой Т.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нин Б.А., Устинова Л.Ю., Шамчикова В.М. / Под ред. Ланина Б.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5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gf.ru/lit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нин Б.А., Устинова Л.Ю., Шамчикова В.М. / Под ред. Ланина Б.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6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нин Б.А., Устинова Л.Ю., Шамчикова В.М. / Под ред. Ланина Б.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7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нин Б.А., Устинова Л.Ю., Шамчикова В.М. / Под ред. Ланина Б.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8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нин Б.А., Устинова Л.Ю. / Под ред. Ланина Б.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9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кин Г.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54/1083/</w:t>
            </w:r>
          </w:p>
          <w:p>
            <w:pPr>
              <w:pStyle w:val="Normal"/>
              <w:widowControl w:val="false"/>
              <w:autoSpaceDE w:val="false"/>
              <w:spacing w:lineRule="auto" w:line="240" w:before="0" w:after="0"/>
              <w:rPr/>
            </w:pPr>
            <w:r>
              <w:rPr>
                <w:rFonts w:cs="Calibri"/>
              </w:rPr>
              <w:t>http://xn----dtbhthpdbkkaet.xn--p1ai/shop/catalog/knigi/354/108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кин Г.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55/1085/</w:t>
            </w:r>
          </w:p>
          <w:p>
            <w:pPr>
              <w:pStyle w:val="Normal"/>
              <w:widowControl w:val="false"/>
              <w:autoSpaceDE w:val="false"/>
              <w:spacing w:lineRule="auto" w:line="240" w:before="0" w:after="0"/>
              <w:rPr>
                <w:rFonts w:cs="Calibri"/>
              </w:rPr>
            </w:pPr>
            <w:r>
              <w:rPr>
                <w:rFonts w:cs="Calibri"/>
              </w:rPr>
              <w:t>http://xn----dtbhthpdbkkaet.xn--p1ai/shop/catalog/knigi/355/108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1.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кин Г.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56/1087/</w:t>
            </w:r>
          </w:p>
          <w:p>
            <w:pPr>
              <w:pStyle w:val="Normal"/>
              <w:widowControl w:val="false"/>
              <w:autoSpaceDE w:val="false"/>
              <w:spacing w:lineRule="auto" w:line="240" w:before="0" w:after="0"/>
              <w:rPr>
                <w:rFonts w:cs="Calibri"/>
              </w:rPr>
            </w:pPr>
            <w:r>
              <w:rPr>
                <w:rFonts w:cs="Calibri"/>
              </w:rPr>
              <w:t>http://xn----dtbhthpdbkkaet.xn--p1ai/shop/catalog/knigi/356/108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кин Г.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х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xn----dtbhthpdbkkaet.xn--p1ai/shop/catalog/knigi/357/1089/</w:t>
            </w:r>
          </w:p>
          <w:p>
            <w:pPr>
              <w:pStyle w:val="Normal"/>
              <w:widowControl w:val="false"/>
              <w:autoSpaceDE w:val="false"/>
              <w:spacing w:lineRule="auto" w:line="240" w:before="0" w:after="0"/>
              <w:rPr>
                <w:rFonts w:cs="Calibri"/>
              </w:rPr>
            </w:pPr>
            <w:r>
              <w:rPr>
                <w:rFonts w:cs="Calibri"/>
              </w:rPr>
              <w:t>http://xn----dtbhthpdbkkaet.xn--p1ai/shop/catalog/knigi/357/109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инин С.А., Сахаров В.И., Чалмае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xn----dtbhthpdbkkaet.xn--p1ai/shop/catalog/knigi/358/1209/</w:t>
            </w:r>
          </w:p>
          <w:p>
            <w:pPr>
              <w:pStyle w:val="Normal"/>
              <w:widowControl w:val="false"/>
              <w:autoSpaceDE w:val="false"/>
              <w:spacing w:lineRule="auto" w:line="240" w:before="0" w:after="0"/>
              <w:rPr>
                <w:rFonts w:cs="Calibri"/>
              </w:rPr>
            </w:pPr>
            <w:r>
              <w:rPr>
                <w:rFonts w:cs="Calibri"/>
              </w:rPr>
              <w:t>http://xn----dtbhthpdbkkaet.xn--p1ai/shop/catalog/knigi/358/121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сквин Г.В., Пуряева Н.Н., Ерохина Е.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5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сквин Г.В., Пуряева Н.Н., Ерохина Е.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6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сквин Г.В., Пуряева Н.Н., Ерохина Е.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7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1.2.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сквин Г.В., Пуряева Н.Н., Ерохина Е.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8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lit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5.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сквин Г.В., Пуряева Н.Н., Ерохина Е.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9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gf.ru/lit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жкова Т.В., Костюхина М.С., Вирина Г.Л. и др. / Под ред. Сухих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 http://www.academia-moscow.ru/catalogue/4962/48009/</w:t>
            </w:r>
          </w:p>
          <w:p>
            <w:pPr>
              <w:pStyle w:val="Normal"/>
              <w:widowControl w:val="false"/>
              <w:autoSpaceDE w:val="false"/>
              <w:spacing w:lineRule="auto" w:line="240" w:before="0" w:after="0"/>
              <w:rPr>
                <w:rFonts w:cs="Calibri"/>
              </w:rPr>
            </w:pPr>
            <w:r>
              <w:rPr>
                <w:rFonts w:cs="Calibri"/>
              </w:rPr>
              <w:t>2 часть: http://www.academia-moscow.ru/catalogue/4962/4801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жкова Т.В., Гуйс И.Н., Вирина Г.Л. / Под ред. Сухих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 http://www.academia-moscow.ru/catalogue/4963/48011/</w:t>
            </w:r>
          </w:p>
          <w:p>
            <w:pPr>
              <w:pStyle w:val="Normal"/>
              <w:widowControl w:val="false"/>
              <w:autoSpaceDE w:val="false"/>
              <w:spacing w:lineRule="auto" w:line="240" w:before="0" w:after="0"/>
              <w:rPr>
                <w:rFonts w:cs="Calibri"/>
              </w:rPr>
            </w:pPr>
            <w:r>
              <w:rPr>
                <w:rFonts w:cs="Calibri"/>
              </w:rPr>
              <w:t>2 часть: http://www.academia-moscow.ru/catalogue/4963/480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лкова Ю.В., Гуйс И.Н., Рыжкова Т.В., Сухих И.Н. / Под ред. Сухих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 http://www.academia-moscow.ru/catalogue/4960/54043/</w:t>
            </w:r>
          </w:p>
          <w:p>
            <w:pPr>
              <w:pStyle w:val="Normal"/>
              <w:widowControl w:val="false"/>
              <w:autoSpaceDE w:val="false"/>
              <w:spacing w:lineRule="auto" w:line="240" w:before="0" w:after="0"/>
              <w:rPr>
                <w:rFonts w:cs="Calibri"/>
              </w:rPr>
            </w:pPr>
            <w:r>
              <w:rPr>
                <w:rFonts w:cs="Calibri"/>
              </w:rPr>
              <w:t>2 часть: http://www.academia-moscow.ru/catalogue/4960/5404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ыжкова Т.В., Гуйс И.Н. / Под ред. Сухих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 http://www.academia-moscow.ru/catalogue/4966/70110/</w:t>
            </w:r>
          </w:p>
          <w:p>
            <w:pPr>
              <w:pStyle w:val="Normal"/>
              <w:widowControl w:val="false"/>
              <w:autoSpaceDE w:val="false"/>
              <w:spacing w:lineRule="auto" w:line="240" w:before="0" w:after="0"/>
              <w:rPr>
                <w:rFonts w:cs="Calibri"/>
              </w:rPr>
            </w:pPr>
            <w:r>
              <w:rPr>
                <w:rFonts w:cs="Calibri"/>
              </w:rPr>
              <w:t>2 часть: http://www.academia-moscow.ru/catalogue/4966/7011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6.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их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 http://www.academia-moscow.ru/catalogue/4960/48142/</w:t>
            </w:r>
          </w:p>
          <w:p>
            <w:pPr>
              <w:pStyle w:val="Normal"/>
              <w:widowControl w:val="false"/>
              <w:autoSpaceDE w:val="false"/>
              <w:spacing w:lineRule="auto" w:line="240" w:before="0" w:after="0"/>
              <w:rPr>
                <w:rFonts w:cs="Calibri"/>
              </w:rPr>
            </w:pPr>
            <w:r>
              <w:rPr>
                <w:rFonts w:cs="Calibri"/>
              </w:rPr>
              <w:t>2 часть: http://www.academia-moscow.ru/catalogue/4960/4814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тов В.Ф., Трубина Л.А., Ипполитова Н.А. и др. / Под ред. Чертова В.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тов В.Ф., Трубина Л.А., Ипполитова Н.А. и др. / Под ред. Чертова В.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тов В.Ф., Трубина Л.А., Ипполитова Н.А. и др. / Под ред. Чертова В.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тов В.Ф., Трубина Л.А., Антипова А.М. и др. / Под ред. Чертова В.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2.7.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тов В.Ф., Трубина Л.А., Антипова А.М. и др. / Под ред. Чертова В.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27" w:name="Par2958"/>
            <w:bookmarkEnd w:id="27"/>
            <w:r>
              <w:rPr>
                <w:rFonts w:cs="Calibri"/>
              </w:rPr>
              <w:t>1.2.1.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остранный язык (учебный предмет)</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28" w:name="Par2960"/>
            <w:bookmarkEnd w:id="28"/>
            <w:r>
              <w:rPr>
                <w:rFonts w:cs="Calibri"/>
              </w:rPr>
              <w:t>Англий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 Баранова К.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 Баранова К.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 Баранова К.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 Баранова К.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drofa.ru/2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 Баранова К.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ещагина И.Н., Афанасьев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5 класс.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prosv.ru/umk/vereshchagin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6 класс.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vereshchagin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vereshchagin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vereshchagin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vereshchagin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а К.М., Дули Д., Копылова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tar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а К.М., Дули Д., Копылова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tar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а К.М., Дули Д., Копылова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tar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а К.М., Дули Д., Копылова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tar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а К.М., Дули Д., Копылова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tar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улина Ю.Е., Дули Д., Подоляко О.Е.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pot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улина Ю.Е., Дули Д., Подоляко О.Е.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pot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улина Ю.Е., Дули Д., Подоляко О.Е.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pot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улина Ю.Е., Дули Д., Подоляко О.Е.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prosv.ru/umk/spot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5.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улина Ю.Е., Дули Д., Подоляко О.Е.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pot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бицкая М.В., Б. Эббс, Э. Уорелл, Э. Уорд / Под ред. Вербицкой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5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e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бицкая М.В., Гаярделли М., Редли П., Савчук Л.О. / Под ред. Вербицкой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6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e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1.3.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бицкая М.В., Гаярделли М., Редли П., Миндрул О.С., Савчук Л.О. / Под ред. Вербицкой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e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бицкая М.В., Маккинли С., Хастингс Б., Миндрул О.С. / Под ред. Вербицкой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e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6.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бицкая М.В., Маккинли С., Хастингс Б., Миндрул О.С., Твердохлебова И. П. / Под ред. Вербицкой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e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Ю.А., Ларионова И.В., Грейнджер 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66/109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Ю.А., Ларионова И.В., Макбет 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67/109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Ю.А., Ларионова И.В., Макбет 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68/109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Ю.А., Ларионова И.В., Макбет 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69/109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7.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Ю.А., Ларионова И.В., Макбет 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xn----dtbhthpdbkkaet.xn--p1ai/shop/catalog/knigi/370/110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овлев В.П., Лапа Н.М., Костина И.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овлев В.П., Лапа Н.М., Перегудова Э.Ш.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овлев В.П., Лапа Н.М., Перегудова Э.Ш.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овлев В.П., Лапа Н.М., Перегудова Э.Ш.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8.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овлев В.П., Лапа Н.М., Перегудова Э.Ш.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р-Минасова С.Г., Узунова Л.М., Курасовская Ю.Б., Робусто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6/1357/</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6/135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р-Минасова С.Г., Узунова Л.М., Кутьина О.Г., Ясинская Ю.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www.akademkniga.ru/catalog/16/1798/</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6/179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9.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р-Минасова С.Г., Узунова Л.М., Кононова Е.В., Робустова В.В., Свиридова Т.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6/2123/</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6/218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9.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р-Минасова С.Г., Узунова Л.М., Кутьина О.Г., Ясинская Ю.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6/2124/</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6/218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9.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р-Минасова С.Г., Узунова Л.М., Кононова Е.В., Робусто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www.akademkniga.ru/catalog/16/2125/</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www.akademkniga.ru/catalog/16/2187/</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29" w:name="Par3250"/>
            <w:bookmarkEnd w:id="29"/>
            <w:r>
              <w:rPr>
                <w:rFonts w:cs="Calibri"/>
              </w:rPr>
              <w:t>Немец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м И.Л., Рыжова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bi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м И.Л., Садомова Л.В., Санникова Л.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bi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м И.Л., Садом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bi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м И.Л., Садомова Л.В., Крылова Ж.Я.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bi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м И.Л., Садом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prosv.ru/umk/bi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дченко О.А., Хебелер Г., Степкин Н.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дченко О.А., Хебелер 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дченко О.А., Хебелер 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дченко О.А., Хебелер 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дченко О.А., Хебелер 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цковская Г.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uki</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дченко О.А., Конго И.Ф., Зайферт 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uki</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дченко О.А., Конго И.Ф., Хебелер 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uki</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дченко О.А., Конго И.Ф., Гертнер У.</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uki</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дченко О.А., Цойнер К.Р., Билер К.Х.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wuki</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30" w:name="Par3345"/>
            <w:bookmarkEnd w:id="30"/>
            <w:r>
              <w:rPr>
                <w:rFonts w:cs="Calibri"/>
              </w:rPr>
              <w:t>Француз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лигина А.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лигина А.С., Щепилова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лигина А.С., Щепилова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лигина А.С., Щепилова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лигина А,С., Щепилова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лигина А.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лигина А.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лигина А.С., Иохим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игорьева Е.Я., Горбачева Е.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игорьева Е.Я., Горбачева Е.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ацких В.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ацких В.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ацких В.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ацких В.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5.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ацких В.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8/</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31" w:name="Par3440"/>
            <w:bookmarkEnd w:id="31"/>
            <w:r>
              <w:rPr>
                <w:rFonts w:cs="Calibri"/>
              </w:rPr>
              <w:t>Испан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пова Е.Е., Шорохова О.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урова И.В., Соловцова Э.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драш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драшова Н.А., Костыле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3.16.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драшова Н.А., Костыле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32" w:name="Par3475"/>
            <w:bookmarkEnd w:id="32"/>
            <w:r>
              <w:rPr>
                <w:rFonts w:cs="Calibri"/>
              </w:rPr>
              <w:t>1.2.1.4.</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торой иностранный язык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верин М.М., Джин Ф., Рорман Л.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 Второй иностранны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horizont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верин М.М., Джин Ф., Рорман 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 Второй иностранны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m/umk/horizont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верин М.М., Джин Ф., Рорман 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 Второй иностранны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horizont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верин М.М., Джин Ф., Рорман Л.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 Второй иностранны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prosv.ru/umk/horizont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верин М.М., Джин Ф., Рорман Л.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 Второй иностранны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horizont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реговская Э.М., Белосельская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торой иностранны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ливанова Н.А., Шашурина А.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торой иностранный язык.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ливанова Н.А., Шашурина А.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торой иностранны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 - 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ливанова Н.А., Шашурина А.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Второй иностранны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1.4.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а Н.С., Красова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тальянский язык. Второй иностранный язык.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ita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а Н.С., Красова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тальянский язык. Второй иностранный язык.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ita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а Н.С., Красова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тальянский язык. Второй иностранный язык.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ita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а Н.С., Красова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тальянский язык. Второй иностранный язык.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ita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а Н.С., Красова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тальянский язык. Второй иностранный язык.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ital</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33" w:name="Par3561"/>
            <w:bookmarkEnd w:id="33"/>
            <w:r>
              <w:rPr>
                <w:rFonts w:cs="Calibri"/>
              </w:rPr>
              <w:t>Испан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1.4.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стылева С.В., Сараф О.В., Морено К.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 Второй иностранны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стылева С.В., Морено К.В., Лопес Барбера 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 Второй иностранны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Calibri"/>
              </w:rPr>
              <w:t>7 - 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1.4.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стылева С.В., Морено К.В., Лопес Барбера 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 Второй иностранный язы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34" w:name="Par3584"/>
            <w:bookmarkEnd w:id="34"/>
            <w:r>
              <w:rPr>
                <w:rFonts w:cs="Calibri"/>
              </w:rPr>
              <w:t>1.2.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енно-научные предметы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35" w:name="Par3586"/>
            <w:bookmarkEnd w:id="35"/>
            <w:r>
              <w:rPr>
                <w:rFonts w:cs="Calibri"/>
              </w:rPr>
              <w:t>1.2.2.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 П.А., Ермолаева Л.К., Лебедева И.М., Шейко Н.Г., Гурьянова Ю.В., Захваткина И.З. / Под ред. Ганелина Р.Ш.</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gf.ru/hist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 П.А., Бовина В.Г., Лебедева И.М., Шейко Н.Г. / Под ред. Ганелина Р.Ш.</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зукова Н.Н., Журавлева О.Н. / Под ред. Ганелина Р.Ш.</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мозик В.С., Журавлева О.Н., Рудник С.Н. / Под ред. Ганелина Р.Ш.</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я с древнейших времен до конца XVI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history/about/32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я в XVII - XVIII ве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history/about/32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2.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я в XIX ве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history/about/48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я в XX - начале XXI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history/about/52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2.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 А.А., Косулина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 А.А., Косулина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 А.А., Косулина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 А.А., Косулина Л.Г., Брандт М.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иселев А.Ф., Попов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иселев А.Ф., Попов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иселев А.Ф., Попов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иселев А.Ф., Попов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челов Е.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 с древнейших времен до конца XVI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78/110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челов Е.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 XVII - XVIII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xn----dtbhthpdbkkaet.xn--p1ai/shop/catalog/knigi/379/110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харов А.Н., Боханов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 XIX 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80/110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1.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гладин Н.В., Петров Ю.А., Минаков С.Т., Козленко С.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России. XX - начало XXI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81/110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36" w:name="Par3708"/>
            <w:bookmarkEnd w:id="36"/>
            <w:r>
              <w:rPr>
                <w:rFonts w:cs="Calibri"/>
              </w:rPr>
              <w:t>1.2.2.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гасин А.А., Годер Г.И., Свенцицкая И.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История Древнего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гибалова Е.В., Донской Г.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История Средних ве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Юдовская А.Я., Баранов П.А., Ванюшкина Л.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История Нового времени. 1500 - 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Юдовская А.Я., Баранов П.А., Ванюшкина Л.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История Нового времени. 1800 - 1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2.2.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роко-Цюпа О.С., Сороко-Цюпа А.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Новейшая исто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паков С.В., Селунская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История Древнего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2.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омарев М.В., Абрамов А.В., Тырин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История Средних ве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дюшкин В.А., Бурин С.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История Нового врем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рин С.Н., Митрофанов А.А., Пономарев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История Нового врем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убин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Новейшая исто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йков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дреевская Т.П., Белкин М.В., Ванина Э.В. / Под ред. Мясникова В.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Древнего мира.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ровская Л.В., Федоров С.Е., Гурьянова Ю.В. / Под ред. Мясникова В.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Средних веков.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осков В.В., Андреевская Т.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2.2.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осков В.В., Андреевская Т.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3.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ейфец В.Л., Хейфец Л.С., Северинов К.М. / Под ред. Мясникова В.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хайловский Ф.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История Древнего ми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72/110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йцов М.А., Шукуров Р.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История Средних ве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73/110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митриев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w:t>
            </w:r>
          </w:p>
          <w:p>
            <w:pPr>
              <w:pStyle w:val="Normal"/>
              <w:widowControl w:val="false"/>
              <w:autoSpaceDE w:val="false"/>
              <w:spacing w:lineRule="auto" w:line="240" w:before="0" w:after="0"/>
              <w:rPr>
                <w:rFonts w:cs="Calibri"/>
              </w:rPr>
            </w:pPr>
            <w:r>
              <w:rPr>
                <w:rFonts w:cs="Calibri"/>
              </w:rPr>
              <w:t>История Нового времени. Конец XV - XVIII 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xn----dtbhthpdbkkaet.xn--p1ai/shop/catalog/knigi/374/110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гладин Н.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 История Нового времени XIX - начало XX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75/110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гладин Н.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сеобщая история.</w:t>
            </w:r>
          </w:p>
          <w:p>
            <w:pPr>
              <w:pStyle w:val="Normal"/>
              <w:widowControl w:val="false"/>
              <w:autoSpaceDE w:val="false"/>
              <w:spacing w:lineRule="auto" w:line="240" w:before="0" w:after="0"/>
              <w:rPr>
                <w:rFonts w:cs="Calibri"/>
              </w:rPr>
            </w:pPr>
            <w:r>
              <w:rPr>
                <w:rFonts w:cs="Calibri"/>
              </w:rPr>
              <w:t>Новейшая история XX - начало XXI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р1ai/shop/catalog/knigi/376/110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колова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Древний ми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history/about/42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дюшкин В.А., Уколова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Средние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history/about/55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дюшкин В.А., Бовыкин Д.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Новое время. Конец XV - конец XVIII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history/about/65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дяков А.С., Бовыкин Д.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Новое время. Конец XVIII - XIX ве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history/about/68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2.5.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лоусов Л.С., Смирнов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Новейшее время. XX - начало XXI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spheres.ru/history/about/71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37" w:name="Par3868"/>
            <w:bookmarkEnd w:id="37"/>
            <w:r>
              <w:rPr>
                <w:rFonts w:cs="Calibri"/>
              </w:rPr>
              <w:t>1.2.2.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голюбов Л.Н., Виноградова Н.Ф., Городецкая Н.И. и др. / Под ред. Боголюбова Л.Н., Ивановой Л.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Городецкая Н.И., Иванова Л.Ф. и др. / Под ред. Боголюбова Л.Н., Ивановой Л.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голюбов Л.Н., Городецкая Н.И., Иванова Л.Ф. / Под ред. Боголюбова Л.Н., Ивановой Л.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голюбов Л.Н., Городецкая Н.И., Иванова Л.Ф. и др. / Под ред. Боголюбова Л.Н., Лазебниковой А.Ю., Городецкой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голюбов Л.Н., Матвеев А.И., Жильцова Е.И. и др. / Под ред. Боголюбова Л.Н., Лазебниковой А.Ю., Матвеева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олькова Е.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6/213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олькова Е.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6/213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олькова Е.С., Коваль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6/213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олькова Е.С., Коваль Т.В., Королева Г.Э.</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6/213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олькова Е.С., Коваль Т.В., Королева Г.Э.</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kademkniga.ru/catalog/16/21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тин А.Ф., Никитин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тин А.Ф., Никитин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тин А.Ф., Никитин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тин А.Ф., Никитин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тин А.Ф., Никитин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болева О.Б., Иванов О.В. / Под ред. Бордовского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obshB</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банов В.В., Насонова И.П. / Под ред. Бордовского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obshB</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болева О.Б., Корсун Р.П. / Под ред. Бордовского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Человек в обществе.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gf.ru/obshB</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болева О.Б., Чайка В.Н. / Под ред. Бордовского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Право в жизни человека, общества и государства.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obshB</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3.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сонова И.П. / Под ред. Бордовского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Экономика вокруг нас.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obshB</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38" w:name="Par3990"/>
            <w:bookmarkEnd w:id="38"/>
            <w:r>
              <w:rPr>
                <w:rFonts w:cs="Calibri"/>
              </w:rPr>
              <w:t>1.2.2.4</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еев А.И., Николина В.В., Липкина Е.К.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еев А.И., Николина В.В., Липкина Е.К.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еев А.И., Николина В.В., Липкина Е.К.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еев А.И., Николина В.В., Липкина Е.К.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инова И.И., Плешаков А.А., Сонин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расимова Т.П., Неклюкова Н.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инская В.А., Душина И.В., Щене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инова 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ронов В.П., Ром В.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могацких Е.М., Введенский Э.Л., Плешаков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p>
            <w:pPr>
              <w:pStyle w:val="Normal"/>
              <w:widowControl w:val="false"/>
              <w:autoSpaceDE w:val="false"/>
              <w:spacing w:lineRule="auto" w:line="240" w:before="0" w:after="0"/>
              <w:rPr>
                <w:rFonts w:cs="Calibri"/>
              </w:rPr>
            </w:pPr>
            <w:r>
              <w:rPr>
                <w:rFonts w:cs="Calibri"/>
              </w:rPr>
              <w:t>Введение в географ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84/139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могацких Е.М., Алексеевский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00/111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могацких Е.М., Алексеевский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01/1119/</w:t>
            </w:r>
          </w:p>
          <w:p>
            <w:pPr>
              <w:pStyle w:val="Normal"/>
              <w:widowControl w:val="false"/>
              <w:autoSpaceDE w:val="false"/>
              <w:spacing w:lineRule="auto" w:line="240" w:before="0" w:after="0"/>
              <w:rPr/>
            </w:pPr>
            <w:r>
              <w:rPr>
                <w:rFonts w:cs="Calibri"/>
              </w:rPr>
              <w:t>http://xn----dtbhthpdbkkaet.xn--p1ai/shop/catalog/knigi/401/112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могацких Е.М., Алексеевский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02/112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могацких Е.М., Алексеевский Н.И., Клюев Н.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03/112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ронов В.П., Савельева Л.Е. / Под ред. Дроно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ушина И.В., Коринская В.А., Щенев В.А. / Под ред. Дроно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ронов В.П., Баринова И.И., Ром В.Я. / Под ред. Дроно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ронов В.П., Баринова И.И., Ром В.Я. / Под ред. Дроно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О.А., Климанов В.В., Ким Э.В. и др. / Под ред. Климановой О.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анова О.А., Климанов В.В., Ким Э.В. и др. / Под ред. Климановой О.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еев А.И., Низовцев В.А., Ким Э.В. и др. / Под ред. Алексеева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еев А.И., Низовцев В.А., Ким Э.В. и др. / Под ред. Алексеева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етягин А.А. / Под ред. Дроно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Начальный курс.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ge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етягин А.А. / Под ред. Дроно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Начальный курс.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ge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ушина И.В., Смоктунович Т.Л. / Под ред. Дроно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Материки, океаны, народы и страны.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ge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ятунин В.Б., Таможняя Е.А. / Под ред. Дроно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России. Природа. Население.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ge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6.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можняя Е.А., Толкунова С.Г. / Под ред. Дроно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России. Хозяйство. Регионы.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ge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обжанидзе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spheres.гu/geografy/about/62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 А.П., Савельева Л.Е., Дронов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spheres.ru/geografy/about/26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ронов В.П., Савельева Л.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spheres.ru/geografy/about/3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2.4.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ронов В.П., Савельева Л.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Calibri"/>
              </w:rPr>
              <w:t>http://spheres.ru/geografy/about/338/</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39" w:name="Par4180"/>
            <w:bookmarkEnd w:id="39"/>
            <w:r>
              <w:rPr>
                <w:rFonts w:cs="Calibri"/>
              </w:rPr>
              <w:t>1.2.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и информатика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40" w:name="Par4182"/>
            <w:bookmarkEnd w:id="40"/>
            <w:r>
              <w:rPr>
                <w:rFonts w:cs="Calibri"/>
              </w:rPr>
              <w:t>1.2.3.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шмаков 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шмаков 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нимович Е.А., Дорофеев Г.В., Суворова С.Б.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spheres.ru/mathematics/about/32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3.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нимович Е.А., Кузнецова Л.В., Минаева С.С.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spheres.ru/mathematics/about/49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ленкин Н.Я., Жохов В.И., Чесноков А.С., Шварцбурд С.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Calibri"/>
              </w:rPr>
              <w:t>http://www.mnemozina.ru/work/catalog/253/257/379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ленкин Н.Я., Жохов В.И., Чесноков А.С., Шварцбурд С.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257/379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льфман Э.Г., Холодная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учебник для 5 класса в 2-х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1часть:</w:t>
            </w:r>
          </w:p>
          <w:p>
            <w:pPr>
              <w:pStyle w:val="Normal"/>
              <w:widowControl w:val="false"/>
              <w:autoSpaceDE w:val="false"/>
              <w:spacing w:lineRule="auto" w:line="240" w:before="0" w:after="0"/>
              <w:jc w:val="both"/>
              <w:rPr>
                <w:rFonts w:cs="Calibri"/>
              </w:rPr>
            </w:pPr>
            <w:r>
              <w:rPr>
                <w:rFonts w:cs="Calibri"/>
              </w:rPr>
              <w:t>http://lbz.ru/books/244/5887/;</w:t>
            </w:r>
          </w:p>
          <w:p>
            <w:pPr>
              <w:pStyle w:val="Normal"/>
              <w:widowControl w:val="false"/>
              <w:autoSpaceDE w:val="false"/>
              <w:spacing w:lineRule="auto" w:line="240" w:before="0" w:after="0"/>
              <w:jc w:val="both"/>
              <w:rPr>
                <w:rFonts w:cs="Calibri"/>
              </w:rPr>
            </w:pPr>
            <w:r>
              <w:rPr>
                <w:rFonts w:cs="Calibri"/>
              </w:rPr>
              <w:t>2часть:</w:t>
            </w:r>
          </w:p>
          <w:p>
            <w:pPr>
              <w:pStyle w:val="Normal"/>
              <w:widowControl w:val="false"/>
              <w:autoSpaceDE w:val="false"/>
              <w:spacing w:lineRule="auto" w:line="240" w:before="0" w:after="0"/>
              <w:jc w:val="both"/>
              <w:rPr>
                <w:rFonts w:cs="Calibri"/>
              </w:rPr>
            </w:pPr>
            <w:r>
              <w:rPr>
                <w:rFonts w:cs="Calibri"/>
              </w:rPr>
              <w:t>http://lbz.ru/books/244/66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льфман Э.Г., Холодная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учебник для 6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44/588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3.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 Г.В., Шарыгин И.Ф., Суворова С.Б. и др. / Под ред. Дорофеева Г.В., Шарыгина И.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 Г.В., Шарыгин И.Ф., Суворова С.Б. и др. / Под ред. Дорофеева Г.В., Шарыгина И.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убарева И.И., Мордкович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257/379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убарева И.И., Мордкович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257/379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 Г.В., Петерсон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Ювента" (структурное подразделение ООО "С-инф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books.si.ru/item257.ht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 Г.В., Петерсон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в 3-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Ювента" (структурное подразделение ООО "С-инф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books.si.ru/item259.ht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мина Н.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Calibri"/>
              </w:rPr>
              <w:t>http://main-school.umk-garmoniya.ru/matemat-istomina/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мина Н.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main-school.umk-garmoniya.ru/matemat-istomina/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злов В.В., Никитин А.А., Белоносов В.С. и др. / Под ред. Козлова В.В. и Никитин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360/109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злов В.В., Никитин А.А., Белоносов B.C. и др. / Под ред. Козлова В.В. и Никитин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yccкoe-слово.рф/shop/catalog/knigi/388/109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9.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злов В.В., Никитин А.А., Белоносов В.С. и др. / Под ред. Козлова В.В. и Никитин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геомет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р1ai/shop/catalog/knigi/362/109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9.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злов В.В., Никитин А.А., Белоносов В.С. и др.</w:t>
            </w:r>
          </w:p>
          <w:p>
            <w:pPr>
              <w:pStyle w:val="Normal"/>
              <w:widowControl w:val="false"/>
              <w:autoSpaceDE w:val="false"/>
              <w:spacing w:lineRule="auto" w:line="240" w:before="0" w:after="0"/>
              <w:rPr>
                <w:rFonts w:cs="Calibri"/>
              </w:rPr>
            </w:pPr>
            <w:r>
              <w:rPr>
                <w:rFonts w:cs="Calibri"/>
              </w:rPr>
              <w:t>Под ред. Козлова В.В. и Никитин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геомет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63/109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9.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злов В.В., Никитин А.А., Белоносов В.С. и др. Под ред. Козлова В.В. и Никитин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геомет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364/109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зляк А.Г., Полонский В.Б., Якир М.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vgf.ru/matem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зляк А.Г., Полонский В.Б., Якир М.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matem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2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 КС., Муравина О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 К.С.,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http://www.drofa.ru/3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 К.С.,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3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ольский СМ., Потапов М.К., Решетников Н.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ольский СМ., Потапов М.К., Решетников Н.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1.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арыгин И.Ф., Ерганжиева Л.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Наглядная геомет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41" w:name="Par4374"/>
            <w:bookmarkEnd w:id="41"/>
            <w:r>
              <w:rPr>
                <w:rFonts w:cs="Calibri"/>
              </w:rPr>
              <w:t>1.2.3.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шмаков 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учебник для 7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244/661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шмаков 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учебник для 8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244/662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шмаков 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учебник для 9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244/662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льфман Э.Г., Демидова Л.Н., Терре А.И., Гриншпон С.Я., Бондаренко Т.Е., Кривякова Э.Н., Лобаненко Н.Б., Матушкина З.П., Пичурин Л.Ф., Росошек С.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учебник для 7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244/784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льфман Э.Г., Демидова Л.Н., Гриншпон С.Я., Терре А.И., Ксенева В.Н., Кривякова Э.Н., Вольфенгаут Ю.Ю., Забарина А.И., Зильберберг Н.И., Лобаненко Н.Б., Малова И.Е., Матушкина З.П., Непомнящая Л.Б., Пичурин Л.Ф., Сазанова Т.А., Эпп В.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учебник для 8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244/785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льфман Э.Г., Демидова Л.Н., Терре А.И., Пестов Г.Г., Гриншпон С.Я., Росошек С.К., Малова И.Е., Подстригич А.Г., Панчищина В.А., Аржаник М.Б., Гесслер Д.М., Гриншпон И.Э., Вольфенгаут Ю.Ю., Лобаненко Н.Б., Пивен Г.Г., Эпп В.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учебник для 9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244/785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 Г.В., Суворова С.Б., Бунимович Е.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 Г.В., Суворова С.Б., Бунимович Е.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 Г.В., Суворова С.Б., Бунимович Е.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ягин Ю.М., Ткачева М.В., Федорова Н.Е.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ягин Ю.М., Ткачева М.В., Федорова Н.Е.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ягин Ю.М., Ткачева М.В., Федорова Н.Е.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карычев ЮН., Миндюк Н.Г., Нешков К.И. и др. / Под ред. Теляковского С.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карычев Ю.Н., Миндюк Н.Г., Нешков К.И. и др. / Под ред. Теляковского С.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карычев Ю.Н., Миндюк Н.Г., Нешков К.И. и др. / Под ред. Теляковского С.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карычев Ю.Н., Миндюк Н.Г., Нешков К.И, Феоктистов 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Calibri"/>
              </w:rPr>
              <w:t>http://www.mnemozina.ru/work/catalog/253/258/380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карычев Ю.Н., Миндюк Н.Г., Нешков К.И, Феоктистов 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258/380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карычев Ю.Н., Миндюк Н.Г., Нешков К.И, Феоктистов 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258/380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зляк А.Г., Полонский В.Б., Якир М.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al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зляк А.Г., Полонский В.Б., Якир М.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al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зляк А.Г., Полонский В.Б., Якир М.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al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зляк А.Г., Поляков В.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al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зляк А.Г., Поляков В.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al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зляк А.Г., Поляков В.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al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дкович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7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258/380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дкович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8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Calibri"/>
              </w:rPr>
              <w:t>http://www.mnemozina.ru/work/catalog/253/258/380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9.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дкович А.Г., Семенов П.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9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258/380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1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дкович А.Г., Николаев Н.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7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357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1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дкович А.Г., Николаев Н.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8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357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дкович А.Г., Николаев Н.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 9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357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3.2.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ольский С.М., Потапов М.К., Решетников Н.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2.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ольский С.М., Потапов М.К., Решетников Н.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3.2.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ольский С.М., Потапов М.К., Решетников Н.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геб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42" w:name="Par4574"/>
            <w:bookmarkEnd w:id="42"/>
            <w:r>
              <w:rPr>
                <w:rFonts w:cs="Calibri"/>
              </w:rPr>
              <w:t>1.2.3.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ндров А.Д., Вернер А.Л., Рыжик В.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ндров А.Д., Вернер А.Л., Рыжик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ндров А.Д., Вернер А.Л., Рыжик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танасян Л.С., Бутузов В.Ф., Кадомцев С.Б.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7-9 клас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тузов В.Ф., Кадомцев С.Б., Прасолов В.В. / Под ред. Садовничего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тузов В.Ф., Кадомцев С.Б., Прасолов В.В. / Под ред. Садовничего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тузов В.Ф., Кадомцев С.Б., Прасолов В.В. / Под ред. Садовничего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лейзер Г.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учебник для 7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http://lbz.ru/books/244/774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лейзер Г.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учебник для 8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http://lbz.ru/books/244/785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лейзер Г.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учебник для 9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http://lbz.ru/books/244/785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зляк А.Г., Полонский В.Б., Якир М.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geo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зляк А.Г., Полонский В.Б., Якир М.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geo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ерзляк А.Г., Полонский В.Б., Якир М.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geo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горелов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а И.М., Смирно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 7 -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Calibri"/>
              </w:rPr>
              <w:t>http://www.mnemozina.ru/work/catalog/253/264/386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3.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арыгин И.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мет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3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43" w:name="Par4672"/>
            <w:bookmarkEnd w:id="43"/>
            <w:r>
              <w:rPr>
                <w:rFonts w:cs="Calibri"/>
              </w:rPr>
              <w:t>1.2.3.4</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4.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сова Л.Л., Босова А.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5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28/739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3.4.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сова Л.Л., Босова А.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6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28/739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4.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сова Л.Л., Босова А.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7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28/739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3.4.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сова Л.Л., Босова А.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8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28/739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4.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сова Л.Л., Босова А.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9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28/740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4.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ыкадоров Ю.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и И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3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4.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ыкадоров Ю.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и И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3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4.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макин И Г., Залогова Л.А., Русаков С.В., Шестак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7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28/799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4.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макин И.Г., Залогова Д.А., Русаков С.В., Шестак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8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28/799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4.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макин И.Г., Залогова Л.А., Русаков С.В., Шестак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9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28/800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4.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гринович Н.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7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28/799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Calibri"/>
              </w:rPr>
              <w:t>1.2.3.4.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гринович Н.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8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28/80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3.4.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гринович Н.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9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228/802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44" w:name="Par4752"/>
            <w:bookmarkEnd w:id="44"/>
            <w:r>
              <w:rPr>
                <w:rFonts w:cs="Calibri"/>
              </w:rPr>
              <w:t>1.2.4.</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тественнонаучные предметы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45" w:name="Par4754"/>
            <w:bookmarkEnd w:id="45"/>
            <w:r>
              <w:rPr>
                <w:rFonts w:cs="Calibri"/>
              </w:rPr>
              <w:t>1.2.4.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лага В.В., Ломаченков И.А., Панебратцев Ю.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spheres.ru/physics/about/32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лага В.В., Ломаченков И.А., Панебратцев Ю.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spheres.ru/physics/about/43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лага В.В., Ломаченков И.А., Панебратцев Ю.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spheres.ru/physics/about/52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нденштейн Л.Э., Кайдалов А.Б. под ред. Орлова В.А., Ройзена 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7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267/384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нденштейн Л.Э., Кайдалов А.Б. / под ред. Орлова В.А., Ройзена 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8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Calibri"/>
              </w:rPr>
              <w:t>http://www.mnemozina.ru/work/catalog/253/267/384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нденштейн Л.Э., Кайдалов А.Б. / под ред. Орлова В.А., Ройзена И.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9 класс,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267/384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ачев А.В., Погожев В.А., Селиверстов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fiz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ачев А.В., Погожев В.А., Вишняко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fiz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ачев А.В., Погожев В.А., Боков П.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fiz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бардин О.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бардин О.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бардин О.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ивченко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учебник для 7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433/820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ивченко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учебник для 8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433/820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ривченко И.В., Пентин А.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учебник для 9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lbz.ru/books/433/820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рышкин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4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рышкин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4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рышкин А.В., Гутник Е.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4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урышева Н.С., Важеевская Н.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4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урышева Н.С., Важеевская Н.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4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урышева Н.С., Важеевская Н.Е., Чаругин В.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4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жнякова Л.С., Синявин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fizH</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жнякова Л.С., Синявин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fizH</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1.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жнякова Л.С., Синявин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fizH</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46" w:name="Par4900"/>
            <w:bookmarkEnd w:id="46"/>
            <w:r>
              <w:rPr>
                <w:rFonts w:cs="Calibri"/>
              </w:rPr>
              <w:t>1.2.4.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кторов В.П., Никишов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Растения. Бактерии. Грибы и лишай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7kod=1342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шов А.И., Шарова И.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Животны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7kod=1342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шов А.И., Богданов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Человек и его здоровь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7kod=1356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сечник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4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сечник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4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тюшин В.В., Шапкин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4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есов Д.В. Маш Р.Д., Беляев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4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сечник В.В., Каменский А.А., Криксунов Е.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4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сечник В.В., Суматохин С.В., Калинова Г.С. и др. / Под ред. Пасечник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сечник В.В., Суматохин С.В., Калинова Г.С. / Под ред. Пасечник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сечник В.В., Каменский А.А., Швецов Г.Г. / Под ред. Пасечник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сечник В.В., Каменский А.А., Швецов Г.Г. и др. / Под ред. Пасечник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шаков А.А., Введенский Э.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p>
            <w:pPr>
              <w:pStyle w:val="Normal"/>
              <w:widowControl w:val="false"/>
              <w:autoSpaceDE w:val="false"/>
              <w:spacing w:lineRule="auto" w:line="240" w:before="0" w:after="0"/>
              <w:rPr>
                <w:rFonts w:cs="Calibri"/>
              </w:rPr>
            </w:pPr>
            <w:r>
              <w:rPr>
                <w:rFonts w:cs="Calibri"/>
              </w:rPr>
              <w:t>Введение в биолог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18/113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аева Т.А., Романова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19/113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хонова Е.Т., Романова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20/113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Жемчугова М.Б., Романова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р1ai/shop/catalog/knigi/421/11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 С.Б., Романова Н.И., Владимирская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22/114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шаков А.А., Сонин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нин Н.И., Сонина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нин Н.И., Захаров В.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нин Н.И., Захаров В.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5.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пин М.Р., Сонин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омарева И.Н., Николаев И.В., Корнилова О.А. / Под ред. Пономаревой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омарева И.Н., Корнилова О.А., Кучменко В.С. / Под ред. Пономаревой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стантинов В.М., Бабенко В.Г., Кучменко В.С. / Под ред. Константинова В.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рагомилов А.Г., Маш Р.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6.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омарева И.Н., Корнилова О.А., Чернова Н.М. / Под ред. Пономаревой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мкова В.А., Рокотова Д.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akademkniga.ru/catalog/16/214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пшина В.И., Рокотова Д.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akademkniga.ru/catalog/16/214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ереметьева А.М., Рокотова Д.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1 часть:</w:t>
            </w:r>
          </w:p>
          <w:p>
            <w:pPr>
              <w:pStyle w:val="Normal"/>
              <w:widowControl w:val="false"/>
              <w:autoSpaceDE w:val="false"/>
              <w:spacing w:lineRule="auto" w:line="240" w:before="0" w:after="0"/>
              <w:jc w:val="both"/>
              <w:rPr>
                <w:rFonts w:cs="Calibri"/>
              </w:rPr>
            </w:pPr>
            <w:r>
              <w:rPr>
                <w:rFonts w:cs="Calibri"/>
              </w:rPr>
              <w:t>http://www.akademkniga.ru/catalog/16/2142/,</w:t>
            </w:r>
          </w:p>
          <w:p>
            <w:pPr>
              <w:pStyle w:val="Normal"/>
              <w:widowControl w:val="false"/>
              <w:autoSpaceDE w:val="false"/>
              <w:spacing w:lineRule="auto" w:line="240" w:before="0" w:after="0"/>
              <w:jc w:val="both"/>
              <w:rPr>
                <w:rFonts w:cs="Calibri"/>
              </w:rPr>
            </w:pPr>
            <w:r>
              <w:rPr>
                <w:rFonts w:cs="Calibri"/>
              </w:rPr>
              <w:t>2 часть:</w:t>
            </w:r>
          </w:p>
          <w:p>
            <w:pPr>
              <w:pStyle w:val="Normal"/>
              <w:widowControl w:val="false"/>
              <w:autoSpaceDE w:val="false"/>
              <w:spacing w:lineRule="auto" w:line="240" w:before="0" w:after="0"/>
              <w:jc w:val="both"/>
              <w:rPr>
                <w:rFonts w:cs="Calibri"/>
              </w:rPr>
            </w:pPr>
            <w:r>
              <w:rPr>
                <w:rFonts w:cs="Calibri"/>
              </w:rPr>
              <w:t>http://www.akademkniga.ru/catalog/16/218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ереметьева А.М., Рокотова Д.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1 часть:</w:t>
            </w:r>
          </w:p>
          <w:p>
            <w:pPr>
              <w:pStyle w:val="Normal"/>
              <w:widowControl w:val="false"/>
              <w:autoSpaceDE w:val="false"/>
              <w:spacing w:lineRule="auto" w:line="240" w:before="0" w:after="0"/>
              <w:jc w:val="both"/>
              <w:rPr>
                <w:rFonts w:cs="Calibri"/>
              </w:rPr>
            </w:pPr>
            <w:r>
              <w:rPr>
                <w:rFonts w:cs="Calibri"/>
              </w:rPr>
              <w:t>http://www.akademkniga.ru/catalog/16/2143/,</w:t>
            </w:r>
          </w:p>
          <w:p>
            <w:pPr>
              <w:pStyle w:val="Normal"/>
              <w:widowControl w:val="false"/>
              <w:autoSpaceDE w:val="false"/>
              <w:spacing w:lineRule="auto" w:line="240" w:before="0" w:after="0"/>
              <w:jc w:val="both"/>
              <w:rPr>
                <w:rFonts w:cs="Calibri"/>
              </w:rPr>
            </w:pPr>
            <w:r>
              <w:rPr>
                <w:rFonts w:cs="Calibri"/>
              </w:rPr>
              <w:t>2 часть:</w:t>
            </w:r>
          </w:p>
          <w:p>
            <w:pPr>
              <w:pStyle w:val="Normal"/>
              <w:widowControl w:val="false"/>
              <w:autoSpaceDE w:val="false"/>
              <w:spacing w:lineRule="auto" w:line="240" w:before="0" w:after="0"/>
              <w:jc w:val="both"/>
              <w:rPr>
                <w:rFonts w:cs="Calibri"/>
              </w:rPr>
            </w:pPr>
            <w:r>
              <w:rPr>
                <w:rFonts w:cs="Calibri"/>
              </w:rPr>
              <w:t>http://www.akademkniga.ru/catalog/16/218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7.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убынин В.А., Шереметьева А.М., Рокотова Д.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1 часть:</w:t>
            </w:r>
          </w:p>
          <w:p>
            <w:pPr>
              <w:pStyle w:val="Normal"/>
              <w:widowControl w:val="false"/>
              <w:autoSpaceDE w:val="false"/>
              <w:spacing w:lineRule="auto" w:line="240" w:before="0" w:after="0"/>
              <w:jc w:val="both"/>
              <w:rPr>
                <w:rFonts w:cs="Calibri"/>
              </w:rPr>
            </w:pPr>
            <w:r>
              <w:rPr>
                <w:rFonts w:cs="Calibri"/>
              </w:rPr>
              <w:t>http://www.akademkniga.ru/catalog/16/2144/,</w:t>
            </w:r>
          </w:p>
          <w:p>
            <w:pPr>
              <w:pStyle w:val="Normal"/>
              <w:widowControl w:val="false"/>
              <w:autoSpaceDE w:val="false"/>
              <w:spacing w:lineRule="auto" w:line="240" w:before="0" w:after="0"/>
              <w:jc w:val="both"/>
              <w:rPr>
                <w:rFonts w:cs="Calibri"/>
              </w:rPr>
            </w:pPr>
            <w:r>
              <w:rPr>
                <w:rFonts w:cs="Calibri"/>
              </w:rPr>
              <w:t>2 часть:</w:t>
            </w:r>
          </w:p>
          <w:p>
            <w:pPr>
              <w:pStyle w:val="Normal"/>
              <w:widowControl w:val="false"/>
              <w:autoSpaceDE w:val="false"/>
              <w:spacing w:lineRule="auto" w:line="240" w:before="0" w:after="0"/>
              <w:jc w:val="both"/>
              <w:rPr>
                <w:rFonts w:cs="Calibri"/>
              </w:rPr>
            </w:pPr>
            <w:r>
              <w:rPr>
                <w:rFonts w:cs="Calibri"/>
              </w:rPr>
              <w:t>http://www.akademkniga.ru/catalog/16/219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воглазов В.И., Плешаков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1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воглазов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1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воглазов В.И., Захаров В.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8.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воглазов В.И., Сапин М.Р., Каменский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8.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харов В.Б., Сивоглазов В.И., Мамонтов С.Г., Агафонова И.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9.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нин Н.И., Плешаков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9.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нин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9.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харов В.Б., Сонин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9.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нин Н.И., Сапин М.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9.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монтов С.Г., Захаров В.Б., Агафонова И.Б.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0.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ова Т.С., Строганов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0.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ова Т.С., Дмитриева 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0.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аталова С.П., Сухова Т.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0.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менский А.А., Сарычева Н.Ю., Сухова Т.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0.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ова Т.С., Сарычева Н.Ю., Шаталова С.П., Дмитриева 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орукова Л.Н., Кучменко В.С., Колесникова 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biology/about/63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орукова Л.Н., Кучменко В.С., Колесникова И.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biology/about/30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орукова Л.Н., Кучменко В.С., Цехмистренко 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biology/about/33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орукова Л.Н., Кучменко В.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biology/about/43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матохин С.В., Радионов В.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учебник для 5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387/76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ркинблит М.Б., Глаголев С.М., Малеева Ю.В., Чуб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учебник для 6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387/765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ркинблит М.Б., Глаголев С.М., Чуб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учебник для 7 класс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lbz.ru/books/387/7746/</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lbz.ru/books/387/774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ркинблит М.Б., Мартьянов А.А., Парнес Е.Я., Тарасова О.С., Чуб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учебник для 8 класса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lbz.ru/books/387/7819/</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lbz.ru/books/387/782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ркинблит М.Б., Глаголев С.М., Волкова П.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учебник для 9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387/786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3.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ова Т.С., Строганов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5 - 6 клас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3.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омарева И.Н., Корнилова О.А., Кучменко В.С. / Под ред. Пономаревой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3.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стантинов В.М., Бабенко В.Г., Кучменко В.С. / Под ред. Константинова В.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2.13.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рагомилов А.Г., Маш Р.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47" w:name="Par5278"/>
            <w:bookmarkEnd w:id="47"/>
            <w:r>
              <w:rPr>
                <w:rFonts w:cs="Calibri"/>
              </w:rPr>
              <w:t>1.2.4.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бриелян О.С., Остроумов И.Г., Ахлебинин А.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Вводный кур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бриелян О.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бриелян О.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бриелян О.С., Сивоглазов В.И., Сладков С.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бриелян О.С., Сивоглазов В.И., Сладков С.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емин В.В., Кузьменко Н.Е., Дроздов А.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емин В.В., Кузьменко Н.Е., Дроздов А.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Жилин Д.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учебник для 8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254/666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Жилин Д.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учебник для 9 класса, в 2-х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1 часть: -</w:t>
            </w:r>
          </w:p>
          <w:p>
            <w:pPr>
              <w:pStyle w:val="Normal"/>
              <w:widowControl w:val="false"/>
              <w:autoSpaceDE w:val="false"/>
              <w:spacing w:lineRule="auto" w:line="240" w:before="0" w:after="0"/>
              <w:jc w:val="both"/>
              <w:rPr>
                <w:rFonts w:cs="Calibri"/>
              </w:rPr>
            </w:pPr>
            <w:r>
              <w:rPr>
                <w:rFonts w:cs="Calibri"/>
              </w:rPr>
              <w:t>http://lbz.ru/books/254/6666/;</w:t>
            </w:r>
          </w:p>
          <w:p>
            <w:pPr>
              <w:pStyle w:val="Normal"/>
              <w:widowControl w:val="false"/>
              <w:autoSpaceDE w:val="false"/>
              <w:spacing w:lineRule="auto" w:line="240" w:before="0" w:after="0"/>
              <w:jc w:val="both"/>
              <w:rPr>
                <w:rFonts w:cs="Calibri"/>
              </w:rPr>
            </w:pPr>
            <w:r>
              <w:rPr>
                <w:rFonts w:cs="Calibri"/>
              </w:rPr>
              <w:t>2 часть: -</w:t>
            </w:r>
          </w:p>
          <w:p>
            <w:pPr>
              <w:pStyle w:val="Normal"/>
              <w:widowControl w:val="false"/>
              <w:autoSpaceDE w:val="false"/>
              <w:spacing w:lineRule="auto" w:line="240" w:before="0" w:after="0"/>
              <w:jc w:val="both"/>
              <w:rPr>
                <w:rFonts w:cs="Calibri"/>
              </w:rPr>
            </w:pPr>
            <w:r>
              <w:rPr>
                <w:rFonts w:cs="Calibri"/>
              </w:rPr>
              <w:t>http://lbz.ru/books/254/737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Журин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spheres.ru/chemistry/about/62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Журин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spheres.ru/chemistry/about/68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а Н.Е., Титова И.М., Гара Н.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himK</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а Н.Е., Титова И.М., Гара Н.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9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himK</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жековский П.А., Мещерякова Л.М., Шалашова М.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жековский П.А., Мещерякова Л.М., Шалашова М.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зитис Г.Е., Фельдман Ф.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4.3.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зитис Г.Е., Фельдман Ф.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48" w:name="Par5385"/>
            <w:bookmarkEnd w:id="48"/>
            <w:r>
              <w:rPr>
                <w:rFonts w:cs="Calibri"/>
              </w:rPr>
              <w:t>1.2.5.</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cтво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49" w:name="Par5387"/>
            <w:bookmarkEnd w:id="49"/>
            <w:r>
              <w:rPr>
                <w:rFonts w:cs="Calibri"/>
              </w:rPr>
              <w:t>1.2.5.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ряева НА., Островская О.В. / Под ред. Неменского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нская Л.А. / Под ред. Неменского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итерских А.С., Гуров Г.Е. / Под ред. Неменского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итерских А.С. / Под ред. Неменского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молинская Е.А., Медкова Е.С., Савенкова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молинская Е.А., Медкова Е.С., Савенкова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молинская Е.А., Медкова Е.С., Савенкова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молинская Е.А., Медкова Е.С., Савенкова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iz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омов С.П., Игнатьев С.Е., Кармазина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Изобразительное искусство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омов С.П., Игнатьев С.Е., Кармазина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Изобразительное искусство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омов С.П., Игнатьев С.Е., Кармазина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Изобразительное искусство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омов С.П., Игнатьев С.Е., Кармазина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омов С.П., Игнатьев С.Е., Кармазина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нкова Л.Г., Ермолинская Е.А., Селиванов Н.Л., Селиванова Т.В., Павлова Г.В. / Под ред. Савенковой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lai/shop/catalog/knigi/431/114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венкова Л.Г., Ермолинская Е.А., Селиванов Н.Л., Селиванова Т.В., Павлова Г.В. / Под ред. Савенковой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 - 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iai/shop/catalog/knigi/432/114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пикалова Т.Я., Ершова Л.В., Поровская Г.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пикалова Т.Я., Ершова Л.В,, Поровская Г.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пикалова Т.Я., Ершова Л.В., Поровская Г.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1.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пикалова Т.Я., Ершова Л.В., Поровская Г.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образительное 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50" w:name="Par5503"/>
            <w:bookmarkEnd w:id="50"/>
            <w:r>
              <w:rPr>
                <w:rFonts w:cs="Calibri"/>
              </w:rPr>
              <w:t>1.2.5.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шмин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518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шмин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518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шмин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53/518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уменко Т.И., Алеев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уменко Т.И., Алеев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уменко Т.И., Алеев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уменко Т.И., Алеев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уменко Т.И., Алеев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ргеева Г.П., Критская Е.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ргеева Г.П., Критская Е.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ргеева Г.П., Критская Е.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сачева В.О., Школяр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muz</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сачева В.О., Школяр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muz</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5.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сачева В.О., Школяр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зыка.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muz</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51" w:name="Par5589"/>
            <w:bookmarkEnd w:id="51"/>
            <w:r>
              <w:rPr>
                <w:rFonts w:cs="Calibri"/>
              </w:rPr>
              <w:t>1.2.6.</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д ред. Казакевича В.М., Молевой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ический тр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д ред. Казакевича В.М., Молевой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ический тр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д редакцией Казакевича В.М., Молевой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ический тр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д редакцией Казакевича В.М., Молевой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ический тр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жина О.А., Кудакова Е.Н., Маркуцкая С.Э.</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Обслуживающий тр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жина О.А., Кудакова Е.Н., Маркуцкая С.Э.</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Обслуживающий тр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жина О.А., Кудакова Е.Н., Маркуцкая С.Э.</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Обслуживающий тр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жина О.А., Кудакова Е.Н., Маркуцкая С.Э.</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Обслуживающий тр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ышев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ологии ведения до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in-school.umk-garmoniya.ru/tehnolog/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ышев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ологии ведения до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in-school.umk-garmoniya.ru/tehnolog/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ышев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ологии ведения до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in-school.umk-garmoniya.ru/tehnolog/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сова И.А., Павлова М.Б., Гуревич М.И., Дж. Питт. / Под ред. Сасовой И.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сова И.А., Павлова М.Б., Гуревич М.И. / Под ред. Сасовой И.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ологии ведения дома.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сова И.А., Гуревич М.И., Павлова М.Б. / Под ред. Сасовой И.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Индустриальные технологии.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сова И.А., Павлова М.Б., Шарутина А.Ю., Гуревич М.И. / Под ред. Сасовой И.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ологии ведения дома.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сова И.А., Гуревич М.И., Павлова М.Б. / Под ред. Сасовой И.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Индустриальные технологии.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4.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сова И А., Леонтьев А.В., Капустин В.С. / Под ред. Сасовой И.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ница Н.В., Самородский П.С., Симоненко В.Д., Яковенко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ница Н.В., Самородский П.С., Симоненко В.Д., Яковенко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ница Н.В., Самородский П.С., Симоненко В.Д., Яковенко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яш Н.В., Электов А.А., Симоненко В.Д., Гончаров Б.А., Елисеева Е.В., Богатырев А.Н., Очинин О.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ница Н.В., Симоненко В.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ологии ведения дома.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щенко А.Т., Симоненко В.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Индустриальные технологии.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ница Н.В., Симоненко В.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ологии ведения дома.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щенко А.Т., Симоненко В.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Индустриальные технологии. 6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6.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ница Н.В., Симоненко В.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Технологии ведения дома.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6.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щенко А.Т., Симоненко В.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Индустриальные технологии. 7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6.1.6.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моненко В.Д, Электов А.А., Гончаров Б.А., Очинин О.П., Елисеева Е.В., Богатырев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8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tehn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52" w:name="Par5759"/>
            <w:bookmarkEnd w:id="52"/>
            <w:r>
              <w:rPr>
                <w:rFonts w:cs="Calibri"/>
              </w:rPr>
              <w:t>1.2.7.</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и основы безопасности жизнедеятельности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53" w:name="Par5761"/>
            <w:bookmarkEnd w:id="53"/>
            <w:r>
              <w:rPr>
                <w:rFonts w:cs="Calibri"/>
              </w:rPr>
              <w:t>1.2.7.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урьев С.В. / Под ред. Виленского М.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24/114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урьев С.В. / Под ред. Виленского М.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25/114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ленский М.Я., Туревский И.М., Торочкова Т.Ю. и др. / Под ред. Виленского М.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ях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 А.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о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 А.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 - 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 А.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трова Т.В., Копылов Ю.А., Полянская Н.В., Петров С.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5 - 7 клас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fiz_r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трова Т.В., Копылов Ю.А., Полянская Н.В., Петров С.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8 - 9 клас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fiz_r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гадаев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5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гадаев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5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54" w:name="Par5829"/>
            <w:bookmarkEnd w:id="54"/>
            <w:r>
              <w:rPr>
                <w:rFonts w:cs="Calibri"/>
              </w:rPr>
              <w:t>1.2.7.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Смирнов Д.В., Сидоренко Л.В., Таранин А.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5 - 6 клас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obzh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Смирнов Д.В., Сидоренко Л.В., Таранин А.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7 - 9 класс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obzh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ляков В.В., Кузнецов М.И., Марков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слов А.Г., Марков В.В., Латчук В.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нгородский С.Н., Кузнецов М.И., Латчук В.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нгородский С.Н., Кузнецов М.И., Латчук В.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нгородский С.Н., Кузнецов М.И., Латчук В.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 А.Т., Хренников Б.О. / Под ред. Смирнова А.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 А.Т., Хренников Б.О. / Под ред. Смирнова А.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 А.Т., Хренников Б.О. / Под ред. Смирнова А.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 А.Т., Хренников Б.О. / Под ред. Смирнова А.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 А.Т., Хренников Б.О. / Под ред. Смирнова А.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олов М.П., Шолох В.П., Юрьева М.В., Мишин Б.И. / Под ред. Воробьева Ю.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олов М.П., Шолох В.П., Юрьева М.В., Мишин Б.И. / Под ред. Воробьева Ю.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олов М.П., Юрьева М.В., Шолох В.П., Корнейчук Ю.Ю., Мишин Б.И. / Под ред. Воробьева Ю.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олов М.П., Юрьева М.В., Шолох В.П., Корнейчук Ю.Ю., Мишин Б.И. / Под ред. Воробьева Ю.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2.7.2.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олов М П., Юрьева М.В., Шолох В.П., Мишин Б.И. / Под ред. Воробьева Ю.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cs="Calibri"/>
              </w:rPr>
            </w:pPr>
            <w:bookmarkStart w:id="55" w:name="Par5933"/>
            <w:bookmarkEnd w:id="55"/>
            <w:r>
              <w:rPr>
                <w:rFonts w:cs="Calibri"/>
              </w:rPr>
              <w:t>1.3. Среднее общее образ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56" w:name="Par5938"/>
            <w:bookmarkEnd w:id="56"/>
            <w:r>
              <w:rPr>
                <w:rFonts w:cs="Calibri"/>
              </w:rPr>
              <w:t>1.3.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лология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57" w:name="Par5940"/>
            <w:bookmarkEnd w:id="57"/>
            <w:r>
              <w:rPr>
                <w:rFonts w:cs="Calibri"/>
              </w:rPr>
              <w:t>1.3.1.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ласенков А.П., Рыбченкова Л.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Русс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ебедев Ю.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базовый уровень).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хайлов О.Н., Шайтанов И.О., Чалмаев В.А. и др. / Под ред. Журавле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базовый уровень).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ителева Т.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Русс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cademia-moscow.ru/catalogue/5343/5563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ителева Т.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Русс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cademia-moscow.ru/catalogue/5343/556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их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базовый уровень).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 http://www.academia-moscow.ru/catalogue/5343/55614/</w:t>
            </w:r>
          </w:p>
          <w:p>
            <w:pPr>
              <w:pStyle w:val="Normal"/>
              <w:widowControl w:val="false"/>
              <w:autoSpaceDE w:val="false"/>
              <w:spacing w:lineRule="auto" w:line="240" w:before="0" w:after="0"/>
              <w:rPr>
                <w:rFonts w:cs="Calibri"/>
              </w:rPr>
            </w:pPr>
            <w:r>
              <w:rPr>
                <w:rFonts w:cs="Calibri"/>
              </w:rPr>
              <w:t>2 часть: http://www.academia-moscow.ru/catalogue/5343/5562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их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базовый уровень).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 http://www.academia-moscow.ru/catalogue/5343/55627/</w:t>
            </w:r>
          </w:p>
          <w:p>
            <w:pPr>
              <w:pStyle w:val="Normal"/>
              <w:widowControl w:val="false"/>
              <w:autoSpaceDE w:val="false"/>
              <w:spacing w:lineRule="auto" w:line="240" w:before="0" w:after="0"/>
              <w:rPr>
                <w:rFonts w:cs="Calibri"/>
              </w:rPr>
            </w:pPr>
            <w:r>
              <w:rPr>
                <w:rFonts w:cs="Calibri"/>
              </w:rPr>
              <w:t>2 часть: http://www.academia-moscow.ru/catalogue/5343/5563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ольцова Н.Г., Шамшин И.В., Мищерина М.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Русский язык. В 2 ч.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 http://xn----dtbhthpdbkkaet.xn--p1ai/shop/catalog/knigi/436/1438/;</w:t>
            </w:r>
          </w:p>
          <w:p>
            <w:pPr>
              <w:pStyle w:val="Normal"/>
              <w:widowControl w:val="false"/>
              <w:autoSpaceDE w:val="false"/>
              <w:spacing w:lineRule="auto" w:line="240" w:before="0" w:after="0"/>
              <w:rPr>
                <w:rFonts w:cs="Calibri"/>
              </w:rPr>
            </w:pPr>
            <w:r>
              <w:rPr>
                <w:rFonts w:cs="Calibri"/>
              </w:rPr>
              <w:t>2 часть: http://xn----dtbhthpdbkkaet.xn--p1ai/shop/catalog/knigi/436/14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инин С.А., Сахаров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В 2 ч.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40/1231/</w:t>
            </w:r>
          </w:p>
          <w:p>
            <w:pPr>
              <w:pStyle w:val="Normal"/>
              <w:widowControl w:val="false"/>
              <w:autoSpaceDE w:val="false"/>
              <w:spacing w:lineRule="auto" w:line="240" w:before="0" w:after="0"/>
              <w:jc w:val="both"/>
              <w:rPr>
                <w:rFonts w:cs="Calibri"/>
              </w:rPr>
            </w:pPr>
            <w:r>
              <w:rPr>
                <w:rFonts w:cs="Calibri"/>
              </w:rPr>
              <w:t>http://xn----dtbhthpdbkkaet.xn--p1ai/shop/catalog/knigi/440/123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инин С.А., Чалмае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В 2 ч.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41/1233/</w:t>
            </w:r>
          </w:p>
          <w:p>
            <w:pPr>
              <w:pStyle w:val="Normal"/>
              <w:widowControl w:val="false"/>
              <w:autoSpaceDE w:val="false"/>
              <w:spacing w:lineRule="auto" w:line="240" w:before="0" w:after="0"/>
              <w:jc w:val="both"/>
              <w:rPr>
                <w:rFonts w:cs="Calibri"/>
              </w:rPr>
            </w:pPr>
            <w:r>
              <w:rPr>
                <w:rFonts w:cs="Calibri"/>
              </w:rPr>
              <w:t>http://xn----dtbhthpdbkkaet.xn--p1ai/shop/catalog/knigi/441/123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усаро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Русский язык. 10 класс: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rus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усаро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Русский язык. 11 класс: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russ</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нин Б.А., Устинова Л.Ю., Шамчикова В.М. / Под ред. Ланина Б.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10 класс: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lit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нин Б.А., Устинова Л.Ю., Шамчикова В.М. / Под ред. Ланина Б.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11 класс: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lit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ьвова С.И., Львов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Русский язык. 10 класс (базовый и углублен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06/4607/5138/51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ьвова С.И., Львов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Русский язык. 11 класс (базовый и углублен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06/4607/5138/51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хнова Т.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Русс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6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рдюмова Т.Ф. и др. / Под ред. Курдюмовой Т.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6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хнова Т.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Русс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6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рдюмова Т.Ф. и др. / Под ред. Курдюмовой Т.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базовый уровень)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6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4"/>
              <w:rPr>
                <w:rFonts w:cs="Calibri"/>
              </w:rPr>
            </w:pPr>
            <w:bookmarkStart w:id="58" w:name="Par6067"/>
            <w:bookmarkEnd w:id="58"/>
            <w:r>
              <w:rPr>
                <w:rFonts w:cs="Calibri"/>
              </w:rPr>
              <w:t>1.3.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углубленный уровень) (учебный предм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 1.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байцев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Русский язык.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рхангельский А.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Углубленный уровень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1.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геносов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и литература. Литература. Углубленный уровень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5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59" w:name="Par6091"/>
            <w:bookmarkEnd w:id="59"/>
            <w:r>
              <w:rPr>
                <w:rFonts w:cs="Calibri"/>
              </w:rPr>
              <w:t>1.3.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остранный язык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60" w:name="Par6093"/>
            <w:bookmarkEnd w:id="60"/>
            <w:r>
              <w:rPr>
                <w:rFonts w:cs="Calibri"/>
              </w:rPr>
              <w:t>1.3.2.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остранный язык (базовый уровень) (учебный предмет)</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61" w:name="Par6095"/>
            <w:bookmarkEnd w:id="61"/>
            <w:r>
              <w:rPr>
                <w:rFonts w:cs="Calibri"/>
              </w:rPr>
              <w:t>Англий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Дули Д., Михеева И.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10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pot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Дули Д., Михеева И.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pot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 Баранова К.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 Баранова К.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бицкая М.В., Маккинли С., Хастингс Б., Каминс Д. Карр, Парсонс Д., Миндрул О.С. / Под ред. Вербицкой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10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e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ербицкая М.В., Каминс Д. Карр, Парсонс Д., Миндрул О.С. / Под ред. Вербицкой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en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Ю.А., Ларионова И.В., Араванис Р., Вассилакис Дж.</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43/115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Ю.А., Ларионова И.В., Араванис Р., Кокрейн 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44/1157/</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62" w:name="Par6148"/>
            <w:bookmarkEnd w:id="62"/>
            <w:r>
              <w:rPr>
                <w:rFonts w:cs="Calibri"/>
              </w:rPr>
              <w:t>Немец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м И.Л., Садомова Л.В., Лытаева М.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prosv.ru/umk/bi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м И.Л., Рыжова Л.И., Садомова Л.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емец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bi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ацких В.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6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игорьева Е.Я., Горбачева Е.Ю., Лисенко М.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63" w:name="Par6177"/>
            <w:bookmarkEnd w:id="63"/>
            <w:r>
              <w:rPr>
                <w:rFonts w:cs="Calibri"/>
              </w:rPr>
              <w:t>1.3.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09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остранный язык (углубленный уровень) (учебный предмет)</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64" w:name="Par6180"/>
            <w:bookmarkEnd w:id="64"/>
            <w:r>
              <w:rPr>
                <w:rFonts w:cs="Calibri"/>
              </w:rPr>
              <w:t>Англий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10 класс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vereshchagin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фанасьева О.В., Михе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11 класс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prosv.ru/umk/vereshchagin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а К.М., Дули Д., Копылова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10 класс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tarlight</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ранова К.М., Дули Д., Копылова В.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глийский язык. 11 класс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rosv.ru/umk/starlight</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65" w:name="Par6209"/>
            <w:bookmarkEnd w:id="65"/>
            <w:r>
              <w:rPr>
                <w:rFonts w:cs="Calibri"/>
              </w:rPr>
              <w:t>Испан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драшова Н.А., Костыле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драшова Н.А., Костылева С.В., Гонсалес Сальгадо А.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панский язык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5"/>
              <w:rPr>
                <w:rFonts w:cs="Calibri"/>
              </w:rPr>
            </w:pPr>
            <w:bookmarkStart w:id="66" w:name="Par6226"/>
            <w:bookmarkEnd w:id="66"/>
            <w:r>
              <w:rPr>
                <w:rFonts w:cs="Calibri"/>
              </w:rPr>
              <w:t>Французский язы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бнова Г.И., Тарасова А.Н., Лонэ Э.</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10 класс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бнова Г.И., Тарасова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анцузский язык. 11 класс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торой иностранный язык (базовый уровень) (учебный предм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3.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а Н.С., Красова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тальянский язык. Второй иностранный язык. 10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ita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2.3.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рофеева Н.С., Красова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тальянский язык. Второй иностранный язык.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ital</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67" w:name="Par6261"/>
            <w:bookmarkEnd w:id="67"/>
            <w:r>
              <w:rPr>
                <w:rFonts w:cs="Calibri"/>
              </w:rPr>
              <w:t>1.3.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енные науки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68" w:name="Par6263"/>
            <w:bookmarkEnd w:id="68"/>
            <w:r>
              <w:rPr>
                <w:rFonts w:cs="Calibri"/>
              </w:rPr>
              <w:t>1.3.3.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рисов Н.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базовый уровень). Часть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евандовский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базовый уровень). Часть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евандовский А.А., Щетинов Ю.А., Мироненко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лобуев О.В., Митрофанов А.А., Пономарев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Всеобщая история.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лобуев О.В., Пономарев М.В., Рогожкин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Всеобщая история.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Журавлева О Н., Пашкова Т.И., Кузин Д.В. / Под ред. Ганелина Р.Ш.</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10 класс: базовый уровень,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змозик В.С., Рудник С.Н. / Под ред. Ганелина Р.Ш.</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11 класс: базовый уровень,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имов О.Ю., Земляницин В.А., Носков В.В., Искровская Л.В. / Под ред. Мясникова В.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Всеобщая история. 10 класс: базовый уровень,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нков О.Ю., Андреевская Т.П., Шевченко С.В. / Под ред. Мясникова В.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Всеобщая история. 11 класс: базовый уровень,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histV</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вленко Н.И., Андреев И.Л., Ляшенко Л.М. / Под ред. Киселева А.Ф., Павленко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6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иселев А.Ф., Попов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6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харов А.Н., Загладин Н.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49/116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гладин Н.В., Петров Ю.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50/116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колова В.И., Ревякин А.В. / Под ред. Чубарьяна А.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Всеобщая истор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Улунян А.А., Сергеев Е.Ю. / Под ред. Чубарьяна А.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Всеобщая истор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69" w:name="Par6355"/>
            <w:bookmarkEnd w:id="69"/>
            <w:r>
              <w:rPr>
                <w:rFonts w:cs="Calibri"/>
              </w:rPr>
              <w:t>1.3.3.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углубленн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гладин Н.В., Симония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w:t>
            </w:r>
          </w:p>
          <w:p>
            <w:pPr>
              <w:pStyle w:val="Normal"/>
              <w:widowControl w:val="false"/>
              <w:autoSpaceDE w:val="false"/>
              <w:spacing w:lineRule="auto" w:line="240" w:before="0" w:after="0"/>
              <w:rPr>
                <w:rFonts w:cs="Calibri"/>
              </w:rPr>
            </w:pPr>
            <w:r>
              <w:rPr>
                <w:rFonts w:cs="Calibri"/>
              </w:rPr>
              <w:t>Всеобщая истор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49/116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гладин Н.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w:t>
            </w:r>
          </w:p>
          <w:p>
            <w:pPr>
              <w:pStyle w:val="Normal"/>
              <w:widowControl w:val="false"/>
              <w:autoSpaceDE w:val="false"/>
              <w:spacing w:lineRule="auto" w:line="240" w:before="0" w:after="0"/>
              <w:rPr>
                <w:rFonts w:cs="Calibri"/>
              </w:rPr>
            </w:pPr>
            <w:r>
              <w:rPr>
                <w:rFonts w:cs="Calibri"/>
              </w:rPr>
              <w:t>Всеобщая истор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50/116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харов А.Н., Боханов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В 2 ч.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49/1163/</w:t>
            </w:r>
          </w:p>
          <w:p>
            <w:pPr>
              <w:pStyle w:val="Normal"/>
              <w:widowControl w:val="false"/>
              <w:autoSpaceDE w:val="false"/>
              <w:spacing w:lineRule="auto" w:line="240" w:before="0" w:after="0"/>
              <w:jc w:val="both"/>
              <w:rPr>
                <w:rFonts w:cs="Calibri"/>
              </w:rPr>
            </w:pPr>
            <w:r>
              <w:rPr>
                <w:rFonts w:cs="Calibri"/>
              </w:rPr>
              <w:t>http://xn----dtbhthpdbkkaet.xn--p1ai/shop/catalog/knigi/449/116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2.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гладин Н.В., Петров Ю.А., Минаков С.Т., Козленко С.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50/116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вленко Н.И., Андреев И.Д., Ляшенко Л.М.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Углубленный уровень. В дву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6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лобуев О.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Углубленный уровень. В дву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6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харов А.Н., Буганов В.И. / под ред. Сахарова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углубленный уровень) 1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ганов В.И., Зырянов П.Н., Сахаров А.Н. / Под ред. Сахарова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углубленный уровень) 2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естаков В.А. / Под ред. Сахарова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стория России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70" w:name="Par6414"/>
            <w:bookmarkEnd w:id="70"/>
            <w:r>
              <w:rPr>
                <w:rFonts w:cs="Calibri"/>
              </w:rPr>
              <w:t>1.3.3.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3.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голюбов Л.Н., Аверьянов Ю.И., Белявский А.В. и др. / Под ред. Боголюбова Л.Н., Лазебниковой А.Ю., Телюкиной М.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3.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голюбов Л.Н., Городецкая Н.И., Иванова Л.Ф. и др. / Под ред. Боголюбова Л.Н., Лазебниковой А.Ю., Литвинова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3.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болева О.Б., Барабанов В.В., Кошкина С.Г., Малявин С.Н. / Под ред. Бордовского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10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obshB</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3.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ронцов А.В., Королева Г.Э., Наумов С.А., Романов К.С. / Под ред. Бордовского Г.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obshB</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3.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тин А.Ф., Грибанова Г.И., Скоробогатько А.В., Мартьянов Д.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7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3.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тин А.Ф., Грибанова Г.И., Мартьянов Д.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7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71" w:name="Par6452"/>
            <w:bookmarkEnd w:id="71"/>
            <w:r>
              <w:rPr>
                <w:rFonts w:cs="Calibri"/>
              </w:rPr>
              <w:t>1.3.3.4.</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4.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хчиева О.А. / Под ред. Дронова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Экономическая и социальная география мира. 10 - 11 классы: базовый уровень,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geo</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4.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ладкий Ю.Н., Николин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4.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ладкий Ю.Н., Николина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4.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могацких Е.М., Алексеевский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В 2 ч.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58/1177/</w:t>
            </w:r>
          </w:p>
          <w:p>
            <w:pPr>
              <w:pStyle w:val="Normal"/>
              <w:widowControl w:val="false"/>
              <w:autoSpaceDE w:val="false"/>
              <w:spacing w:lineRule="auto" w:line="240" w:before="0" w:after="0"/>
              <w:jc w:val="both"/>
              <w:rPr>
                <w:rFonts w:cs="Calibri"/>
              </w:rPr>
            </w:pPr>
            <w:r>
              <w:rPr>
                <w:rFonts w:cs="Calibri"/>
              </w:rPr>
              <w:t>http://xn----dtbhthpdbkkaet.xn--p1ai/shop/catalog/knigi/458/117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4.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 А.П., Ким Э.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6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4.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ксаковский В.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72" w:name="Par6491"/>
            <w:bookmarkEnd w:id="72"/>
            <w:r>
              <w:rPr>
                <w:rFonts w:cs="Calibri"/>
              </w:rPr>
              <w:t>1.3.3.5.</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углубленн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5.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могацких Е.М., Алексеевский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58/117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5.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омогацких Е.М., Алексеевский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59/117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5.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олина В.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6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5.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олина В.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ограф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6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73" w:name="Par6517"/>
            <w:bookmarkEnd w:id="73"/>
            <w:r>
              <w:rPr>
                <w:rFonts w:cs="Calibri"/>
              </w:rPr>
              <w:t>1.3.3.6.</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номика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6.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втономов В.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номика. Учебник для 10, 11 классов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ita-press.ru/index.php?id=153&amp;group_id=5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6.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ей Кирее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номика. Учебник для 10 - 11 классов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ita-press.ru/index.php?id=153&amp;group_id=7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6.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язнова А.Г., Думная Н.Н., Карамова О.В., Пивоварова М.А., Касьянова А.К., Колодняя Г.В., Юданов А.Ю., Успенский В.А., Муравьева А.В., Тарасенко С.В., Будович Ю.И., Медведева М.Б., Кулакова Т.Ю. / Под ред. Грязновой А.Г., Думной Н.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номика. Учебник для 10 - 11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нтеллект-Центр</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intellectcentre.ru/book.asp?id=54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6.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ролева Г.Э., Бурмистро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номика. 10 - 11 классы: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gf.ru/econo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6.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псиц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номика. Учебник для 10, 11 классов.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 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ita-press.ru/index.php?id=153&amp;group_id=5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6.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сбулатов Р.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номика.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7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6.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сбулатов Р.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номика.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7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74" w:name="Par6561"/>
            <w:bookmarkEnd w:id="74"/>
            <w:r>
              <w:rPr>
                <w:rFonts w:cs="Calibri"/>
              </w:rPr>
              <w:t>1.3.3.7.</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номика (углубленн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7.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д редакцией Иванова С.И., Линькова А.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номика (Основы экономической теории). Учебник для 10 - 11 классов в 2-х книгах.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 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ita-press.ru/index.php?id=153&amp;group_id=55</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75" w:name="Par6569"/>
            <w:bookmarkEnd w:id="75"/>
            <w:r>
              <w:rPr>
                <w:rFonts w:cs="Calibri"/>
              </w:rPr>
              <w:t>1.3.3.8.</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во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8.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тин А.Ф., Никитина Т.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во.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7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8.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вцо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во: основы правовой культуры. В 2 ч.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55/1174/</w:t>
            </w:r>
          </w:p>
          <w:p>
            <w:pPr>
              <w:pStyle w:val="Normal"/>
              <w:widowControl w:val="false"/>
              <w:autoSpaceDE w:val="false"/>
              <w:spacing w:lineRule="auto" w:line="240" w:before="0" w:after="0"/>
              <w:jc w:val="both"/>
              <w:rPr>
                <w:rFonts w:cs="Calibri"/>
              </w:rPr>
            </w:pPr>
            <w:r>
              <w:rPr>
                <w:rFonts w:cs="Calibri"/>
              </w:rPr>
              <w:t>http://xn----dtbhthpdbkkaet.xn--p1ai/shop/catalog/knigi/455/117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8.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вцо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во: основы правовой культуры. В 2 ч.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56/1202/</w:t>
            </w:r>
          </w:p>
          <w:p>
            <w:pPr>
              <w:pStyle w:val="Normal"/>
              <w:widowControl w:val="false"/>
              <w:autoSpaceDE w:val="false"/>
              <w:spacing w:lineRule="auto" w:line="240" w:before="0" w:after="0"/>
              <w:jc w:val="both"/>
              <w:rPr>
                <w:rFonts w:cs="Calibri"/>
              </w:rPr>
            </w:pPr>
            <w:r>
              <w:rPr>
                <w:rFonts w:cs="Calibri"/>
              </w:rPr>
              <w:t>http://xn----dtbhthpdbkkaet.xn--p1ai/shop/catalog/knigi/456/1203/</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76" w:name="Par6591"/>
            <w:bookmarkEnd w:id="76"/>
            <w:r>
              <w:rPr>
                <w:rFonts w:cs="Calibri"/>
              </w:rPr>
              <w:t>1.3.3.9.</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оссия в мире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9.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лобуев О.В., Клоков В.А., Пономарев М.В., Рогожкин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оссия в мире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13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3.9.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лобуев О.В., Клоков В.А., Пономарев М.В., Рогожкин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оссия в мире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130/</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77" w:name="Par6605"/>
            <w:bookmarkEnd w:id="77"/>
            <w:r>
              <w:rPr>
                <w:rFonts w:cs="Calibri"/>
              </w:rPr>
              <w:t>1.3.4.</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и информатика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78" w:name="Par6607"/>
            <w:bookmarkEnd w:id="78"/>
            <w:r>
              <w:rPr>
                <w:rFonts w:cs="Calibri"/>
              </w:rPr>
              <w:t>1.3.4.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ндров А.Д., Вернер А.Л., Рыжик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Геометрия (базовый и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ягин Ю.М., Ткачева М.В., Федорова Н.Е.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базовый и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лягин Ю.М., Ткачева М.В., Федорова Н.Е.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танасян Л.С., Бутузов В.Ф., Кадомцев С.Б.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Геометрия (базовый и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имов Ш.А., Колягин Ю.М., Ткачева М.В.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базовый и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шмаков 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cademia-moscow.ru/catalogue/4970/5564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ашмаков 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cademia-moscow.ru/catalogue/4970/5564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тузов В.Ф., Прасолов В.В. / Под ред. Садовничего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Геометрия (базовый и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ольский СМ., Потапов М.К., Решетников Н.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базовый и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ольский С.М., Потапов М.К., Решетников Н.Н.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базовый и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злов В.В., Никитин А.А., Белоносов В.С. и др. / Под ред. Козлова В.В. и Никитин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52/116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злов В.В., Никитин А.А., Белоносов В.С. и др. / Под ред. Козлова В.В. и Никитин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p1ai/shop/catalog/knigi/453/116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дкович А.Г., Семенов П.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10 класс (базовый и углубленный уровни)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37/46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дкович А.Г., Семенов П.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11 класс (базовый и углубленный уровни)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37/46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а И.М., Смирно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Геометрия. 10 класс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37/46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а И.М., Смирно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Геометрия. 11 класс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37/463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дкович А.Г., Смирнова И.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10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37/4638/465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дкович А.Г., Смирнова И.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37/4638/465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рдкович А.Г., Семенов П.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10 - 11 классы (базовый уровень)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37/4638/464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а И.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Геометрия. 10 -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37/4638/464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7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7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1.8.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арыгин И.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Геометр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7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79" w:name="Par6747"/>
            <w:bookmarkEnd w:id="79"/>
            <w:r>
              <w:rPr>
                <w:rFonts w:cs="Calibri"/>
              </w:rPr>
              <w:t>1.3.4.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углубленн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ндров А.Д., Вернер А.Л., Рыжик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Геометр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тусевич М.Я., Столбов К.М., Головин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атусевич М.Я., Столбов К.М., Головин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2.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ндров А.Д., Вернер А.Л., Рыжик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Геометр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ленкин Н.Я., Ивашев-Мусатов О.С., Шварцбурд С.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10 класс. Алгебра и начала математического анализ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37/464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ленкин Н.Я., Ивашев-Мусатов О.С., Шварцбурд С.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11 класс. Алгебра и начала математического анализ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637/464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7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тоскуев Е.В., Звавич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Геометрия. Углубленный уровень (учебник, задач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7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уравин Г.К., Муравина О.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Алгебра и начала математического анализ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7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2.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тоскуев Е.В., Звавич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алгебра и начала математического анализа, геометрия. Геометрия. Углубленный уровень (учебник, задач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7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80" w:name="Par6809"/>
            <w:bookmarkEnd w:id="80"/>
            <w:r>
              <w:rPr>
                <w:rFonts w:cs="Calibri"/>
              </w:rPr>
              <w:t>1.3.4.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3.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йн А.Г., Ливчак А.Б., Сенокосов А.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базовый и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3.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йн А.Г., Сенокосов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базовый и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3.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макин И.Г., Хеннер Е.К., Шеина Т.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Базовый уровень: учебник для 10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396/769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3.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макин И.Г., Хеннер Е.К., Шеина Т.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Базовый уровень: учебник для 11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396/775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4"/>
              <w:rPr>
                <w:rFonts w:cs="Calibri"/>
              </w:rPr>
            </w:pPr>
            <w:bookmarkStart w:id="81" w:name="Par6835"/>
            <w:bookmarkEnd w:id="81"/>
            <w:r>
              <w:rPr>
                <w:rFonts w:cs="Calibri"/>
              </w:rPr>
              <w:t>1.3.4.4.</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глубленн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4.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линин И.А., Самылкина Н.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глубленный уровень: учебник для 10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230/740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4.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линин И.А., Самылкина Н.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глубленный уровень: учебник для 11 кл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lbz.ru/books/230/740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4.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ляков К.Ю., Еремин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глубленный уровень: учебник для 10 класс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lbz.ru/books/230/7407/</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lbz.ru/books/230/74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4.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ляков К.Ю., Еремин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глубленный уровень: учебник для 11 класс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lbz.ru/books/230/7408/</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lbz.ru/books/230/741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4.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макин И.Г., Шеина Т.Ю., Шестак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глубленный уровень: учебник для 10 класс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1 часть:</w:t>
            </w:r>
          </w:p>
          <w:p>
            <w:pPr>
              <w:pStyle w:val="Normal"/>
              <w:widowControl w:val="false"/>
              <w:autoSpaceDE w:val="false"/>
              <w:spacing w:lineRule="auto" w:line="240" w:before="0" w:after="0"/>
              <w:jc w:val="both"/>
              <w:rPr>
                <w:rFonts w:cs="Calibri"/>
              </w:rPr>
            </w:pPr>
            <w:r>
              <w:rPr>
                <w:rFonts w:cs="Calibri"/>
              </w:rPr>
              <w:t>http://lbz.ru/books/230/8194/</w:t>
            </w:r>
          </w:p>
          <w:p>
            <w:pPr>
              <w:pStyle w:val="Normal"/>
              <w:widowControl w:val="false"/>
              <w:autoSpaceDE w:val="false"/>
              <w:spacing w:lineRule="auto" w:line="240" w:before="0" w:after="0"/>
              <w:jc w:val="both"/>
              <w:rPr>
                <w:rFonts w:cs="Calibri"/>
              </w:rPr>
            </w:pPr>
            <w:r>
              <w:rPr>
                <w:rFonts w:cs="Calibri"/>
              </w:rPr>
              <w:t>2 часть:</w:t>
            </w:r>
          </w:p>
          <w:p>
            <w:pPr>
              <w:pStyle w:val="Normal"/>
              <w:widowControl w:val="false"/>
              <w:autoSpaceDE w:val="false"/>
              <w:spacing w:lineRule="auto" w:line="240" w:before="0" w:after="0"/>
              <w:jc w:val="both"/>
              <w:rPr>
                <w:rFonts w:cs="Calibri"/>
              </w:rPr>
            </w:pPr>
            <w:r>
              <w:rPr>
                <w:rFonts w:cs="Calibri"/>
              </w:rPr>
              <w:t>http://lbz.ru/books/230/819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4.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макин И.Г., Хеннер Е.К., Шестако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глубленный уровень: учебник для 11 класс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1 часть:</w:t>
            </w:r>
          </w:p>
          <w:p>
            <w:pPr>
              <w:pStyle w:val="Normal"/>
              <w:widowControl w:val="false"/>
              <w:autoSpaceDE w:val="false"/>
              <w:spacing w:lineRule="auto" w:line="240" w:before="0" w:after="0"/>
              <w:jc w:val="both"/>
              <w:rPr>
                <w:rFonts w:cs="Calibri"/>
              </w:rPr>
            </w:pPr>
            <w:r>
              <w:rPr>
                <w:rFonts w:cs="Calibri"/>
              </w:rPr>
              <w:t>http://lbz.ru/books/230/8449/</w:t>
            </w:r>
          </w:p>
          <w:p>
            <w:pPr>
              <w:pStyle w:val="Normal"/>
              <w:widowControl w:val="false"/>
              <w:autoSpaceDE w:val="false"/>
              <w:spacing w:lineRule="auto" w:line="240" w:before="0" w:after="0"/>
              <w:jc w:val="both"/>
              <w:rPr>
                <w:rFonts w:cs="Calibri"/>
              </w:rPr>
            </w:pPr>
            <w:r>
              <w:rPr>
                <w:rFonts w:cs="Calibri"/>
              </w:rPr>
              <w:t>2 часть:</w:t>
            </w:r>
          </w:p>
          <w:p>
            <w:pPr>
              <w:pStyle w:val="Normal"/>
              <w:widowControl w:val="false"/>
              <w:autoSpaceDE w:val="false"/>
              <w:spacing w:lineRule="auto" w:line="240" w:before="0" w:after="0"/>
              <w:jc w:val="both"/>
              <w:rPr>
                <w:rFonts w:cs="Calibri"/>
              </w:rPr>
            </w:pPr>
            <w:r>
              <w:rPr>
                <w:rFonts w:cs="Calibri"/>
              </w:rPr>
              <w:t>http://lbz.ru/books/230/845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4.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ошин М.Е., Рессин А.А., Юнусов С.М. / Под ред. Кузнецов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7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4.4.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ошин М.Е., Рессин А.А., Юнусов С.М. / Под ред. Кузнецов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77/</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82" w:name="Par6897"/>
            <w:bookmarkEnd w:id="82"/>
            <w:r>
              <w:rPr>
                <w:rFonts w:cs="Calibri"/>
              </w:rPr>
              <w:t>1.3.5.</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тественные науки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83" w:name="Par6899"/>
            <w:bookmarkEnd w:id="83"/>
            <w:r>
              <w:rPr>
                <w:rFonts w:cs="Calibri"/>
              </w:rPr>
              <w:t>1.3.5.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нденштейн Л.Э., Дик Ю.И. / Под ред. Орлова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10 класс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741/4745/483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нденштейн Л.Э., Дик Ю.И. / под ред. Орлова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11 класс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741/4745/483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ачев А.В., Погожев В.А., Салецкий А.М., Боков П.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10 класс: базовый уровень,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fiz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рачев А.В., Погожев В.А., Салецкий А.М., Боков П.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11 класс: базовый уровень,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fizG</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сьяно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7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сьяно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7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якишев Т.Я., Буховцев Б.Б., Сотский Н.Н. / Под ред. Парфентьевой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якишев Г.Я., Буховцев Б.Б., Чаругин В.М. / Под ред. Парфентьевой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урышева Н.С., Важеевская Н.Е., Исаев Д.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8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урышева Н.С., Важеевская Н.Е., Исаев Д.А., Чаругин В.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8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хомирова С.А., Яворский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10 класс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741/4745/483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хомирова С.А., Яворский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11 класс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741/4745/483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хомирова С.А., Яворский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10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741/4744/482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хомирова С.А., Яворский Б.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ОЦ "Мнемози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mnemozina.ru/work/catalog/2738/4741/4744/482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жнякова Л.С., Синявина А.А., Холина С.А., Кудрявцев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10 класс: базовый уровень,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vgf.ru/fizH</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1.8.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жнякова Л.С., Синявина А.А., Холина С.А., Кудрявцев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11 класс: базовый уровень,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fizH</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84" w:name="Par6997"/>
            <w:bookmarkEnd w:id="84"/>
            <w:r>
              <w:rPr>
                <w:rFonts w:cs="Calibri"/>
              </w:rPr>
              <w:t>1.3.5.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углубленн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бардин О.Ф., Орлов В.А., Эвенчик Э.Е. и др. / Под ред. Пинского А.А., Кабардина О.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бардин ОФ., Глазунов А.Т., Орлов В.А. и др. / Под ред. Пинского А.А., Кабардина О.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сьяно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сьянов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якишев Г.Я., Синяков А.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Механик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якишев Г.Я., Синяков А.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Молекулярная физика. Термодинамик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якишев Г.Я., Синяков А.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Электродинамик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якишев Г.Я., Синяков А.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Колебания и волны.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якишев Г.Я., Синяков А.З.</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ка. Оптика. Квантовая физика.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outlineLvl w:val="4"/>
              <w:rPr>
                <w:rFonts w:cs="Calibri"/>
              </w:rPr>
            </w:pPr>
            <w:bookmarkStart w:id="85" w:name="Par7053"/>
            <w:bookmarkEnd w:id="85"/>
            <w:r>
              <w:rPr>
                <w:rFonts w:cs="Calibri"/>
              </w:rPr>
              <w:t>1.3.5.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3.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бриелян О.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3.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бриелян О.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3.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емин В.В., Кузьменко Н.Е., Теренин В.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3.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емин В.В., Кузьменко Н.Е., Дроздов А.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3.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а Н.Е., Гара Н.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10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himK</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3.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а Н.Е., Левкин А.Н., Шаталов М.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himK</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3.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зитис Г.Е., Фельдман Ф.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3.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зитис Г.Е., Фельдман Ф.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86" w:name="Par7103"/>
            <w:bookmarkEnd w:id="86"/>
            <w:r>
              <w:rPr>
                <w:rFonts w:cs="Calibri"/>
              </w:rPr>
              <w:t>1.3.5.4.</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углубленн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4.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бриелян О.С., Остроумов И.Г., Пономарев С.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4.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бриелян О.С., Лысова Г.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8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4.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емин В.В., Кузьменко Н Е., Теренин В.И.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4.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емин В.В., Кузьменко Н.Е., Дроздов А.А.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4.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а Н.Е., Гара Н.Н., Титова И.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10 класс: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himK</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4.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а Н.Е., Литвинова Т.Н., Левкин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11 класс: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himK</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4.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овошинский И.И., Новошинская Н.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им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67/118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4.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овошинский И.И., Новошинская Н.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рганическая хим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68/1187/</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87" w:name="Par7153"/>
            <w:bookmarkEnd w:id="87"/>
            <w:r>
              <w:rPr>
                <w:rFonts w:cs="Calibri"/>
              </w:rPr>
              <w:t>1.3.5.5.</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гафонова И.Б., Сивоглазов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гафонова И.Б., Сивоглазов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Базовый и углубленный уров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2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ляев Д.К., Дымшиц Г.М., Кузнецова Л.Н. и др. / Под ред. Беляева Д.К., Дымшица Г.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10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ляев Д.К., Дымшиц Г.М., Бородин П.М. и др. / Под ред. Беляева Д.К., Дымшица Г.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 С.Б., Владимирская А.И., Романова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61/118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 С.Б., Владимирская А.И., Романова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62/118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менский А.А., Криксунов Е.А., Пасечник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Общая биолог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менский А.А., Сарычева Н.Ю., Исакова С.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10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менский А.А., Сарычева Н.Ю., Исакова С.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омарева И.Н., Корнилова О.А., Лощилина Т.Е. / Под ред. Пономаревой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10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омарева И.Н., Корнилова О.А., Лощилина Т.Е., Ижевский П.В. / Под ред. Пономаревой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воглазов В.И., Агафонова И.Б., Захарова Е.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Общая биолог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воглазов В.И., Агафонова И.Б., Захарова Е.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Общая биолог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5.8.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ухорукова Л.Н., Кучменко В.С., Ивано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spheres.ru/biology/about/54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88" w:name="Par7239"/>
            <w:bookmarkEnd w:id="88"/>
            <w:r>
              <w:rPr>
                <w:rFonts w:cs="Calibri"/>
              </w:rPr>
              <w:t>1.3.5.6.</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углубленн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6.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родин П.М., Высоцкая Л.В., Дымшиц Г.М. и др. / Под ред. Шумного В.К., Дымшица Г.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В 2-х частях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6.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харов В.Б., Мамонтов С.Г., Сонин Н.И., Захарова Е.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Общая биолог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6.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харов В.Б., Мамонтов С.Г., Сонин НИ, Захарова Е.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Общая биология.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6.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омарева И.Н., Корнилова О.А., Симонова Л.В. / Под ред. И.Н. Пономарево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10 класс: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6.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номарева И.Н., Корнилова О.А., Симонова Л.В. / Под ред. Пономаревой И.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иология. 11 класс: углубленн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bioP</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89" w:name="Par7271"/>
            <w:bookmarkEnd w:id="89"/>
            <w:r>
              <w:rPr>
                <w:rFonts w:cs="Calibri"/>
              </w:rPr>
              <w:t>1.3.5.7.</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тествознание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7.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тов С.А., Агафонова И.Б., Сивоглазов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тествознание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7.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итов С.А., Агафонова И.Б., Сивоглазов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тествознание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1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7.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бриелян О.С., Остроумов И.Г., Пурышева Н.С.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тествознание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7.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бриелян О.С., Остроумов И.Г., Пурышева Н.С.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тествознание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7.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шина И.Ю., Галактионов К.В., Дмитриев И.С. и др. / Под ред. Алексашиной И.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тествознание. 10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5.7.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ашина И.Ю., Ляпцев А.В., Шаталов М.А. и др. / Под ред. Алексашиной И.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тествознание. 11 класс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l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90" w:name="Par7309"/>
            <w:bookmarkEnd w:id="90"/>
            <w:r>
              <w:rPr>
                <w:rFonts w:cs="Calibri"/>
              </w:rPr>
              <w:t>1.3.6.</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экология и основы безопасности жизнедеятельности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91" w:name="Par7311"/>
            <w:bookmarkEnd w:id="91"/>
            <w:r>
              <w:rPr>
                <w:rFonts w:cs="Calibri"/>
              </w:rPr>
              <w:t>1.3.6.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дрюхина Т.В., Третьякова Н.В. / Под ред. Виленского М Я.</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73/119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ях В.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 А.П., Палехова Е.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10 - 11 классы: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fiz_r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гадаев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6/</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92" w:name="Par7337"/>
            <w:bookmarkEnd w:id="92"/>
            <w:r>
              <w:rPr>
                <w:rFonts w:cs="Calibri"/>
              </w:rPr>
              <w:t>1.3.6.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логия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медов Н.М., Суравегина И.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лог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64/118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медов Н.М., Суравегина И.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лог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1ai/shop/catalog/knigi/465/118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нова Н.М, Галушин В.М., Константинов В.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лог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ркин Б.М., Наумова Л.Г., Суматохин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логия. 10 - 11 классы: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eco</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93" w:name="Par7363"/>
            <w:bookmarkEnd w:id="93"/>
            <w:r>
              <w:rPr>
                <w:rFonts w:cs="Calibri"/>
              </w:rPr>
              <w:t>1.3.6.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базовый уровень)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3.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ексеев С.В., Данченко С.П., Костецкая Г.А., Ладнов С.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10 - 11 классы: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obzh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3.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им С.В., Горский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10 - 11 классы: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vgf.ru/obzh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3.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тчук В.Н., Марков В.В., Миронов С.К.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9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3.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атчук В.Н., Марков В.В., Миронов С.К.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9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3.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 А.Т., Хренников Б.О. / Под ред. Смирнова А.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3.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 А.Т., Хренников Б.О. / Под ред. Смирнова А.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3.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мирнов А.Т., Хренников Б.О. / Под ред. Смирнова А.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Основы медицинских знаний и здорового образа жизни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10-1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3.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олов М.П., Шолох В.П., Юрьева М.В., Мишин Б.И. / Под ред. Воробьева Ю.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lanetaznaniy.astrel.ru/pk/index.php</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3.6.3.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ролов М.П., Шолох В.П., Юрьева М.В., Мишин Б.И. / Под ред. Воробьева Ю.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безопасности жизнедеятельности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lanetaznaniy.astrel.ru/pk/index.php</w:t>
            </w:r>
          </w:p>
        </w:tc>
      </w:tr>
      <w:tr>
        <w:trPr/>
        <w:tc>
          <w:tcPr>
            <w:tcW w:w="15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cs="Calibri"/>
              </w:rPr>
            </w:pPr>
            <w:bookmarkStart w:id="94" w:name="Par7419"/>
            <w:bookmarkEnd w:id="94"/>
            <w:r>
              <w:rPr>
                <w:rFonts w:cs="Calibri"/>
              </w:rPr>
              <w:t>2. Учебники, рекомендуемые к использованию при реализации части основной образовательной программы, формируемой участниками образовательных отношений</w:t>
            </w:r>
          </w:p>
        </w:tc>
      </w:tr>
      <w:tr>
        <w:trPr/>
        <w:tc>
          <w:tcPr>
            <w:tcW w:w="15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cs="Calibri"/>
              </w:rPr>
            </w:pPr>
            <w:bookmarkStart w:id="95" w:name="Par7420"/>
            <w:bookmarkEnd w:id="95"/>
            <w:r>
              <w:rPr>
                <w:rFonts w:cs="Calibri"/>
              </w:rPr>
              <w:t>2.1. Начальное общее образование</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рядковый номер учеб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втор/авторский кол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л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издателя(ей) учеб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дрес страницы об учебнике на официальном сайте издателя (издательства)</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96" w:name="Par7427"/>
            <w:bookmarkEnd w:id="96"/>
            <w:r>
              <w:rPr>
                <w:rFonts w:cs="Calibri"/>
              </w:rPr>
              <w:t>2.1.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лология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97" w:name="Par7429"/>
            <w:bookmarkEnd w:id="97"/>
            <w:r>
              <w:rPr>
                <w:rFonts w:cs="Calibri"/>
              </w:rPr>
              <w:t>2.1.1.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знабаева Ф.Ф., Артеменко О.И., Скороспелкина Г.С.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збука. Учебник для детей мигрантов и переселен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знабаева Ф.Ф., Турова Г.А., Артеменко О.И. / Под ред. Г.С. Скороспелкино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детей мигрантов и переселен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знабаева Ф.Ф., Артеменко О.И., Турова Г.А. / Под ред. Никольской Г.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детей мигрантов и переселен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знабаева Ф.Ф., Артеменко О.И. / Под ред. Давлетбаевой Р.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детей мигрантов и переселен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знабаева Ф.Ф., Артеменко О.И. / Под ред. Давлетбаевой Р.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Учебник для детей мигрантов и переселен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1-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ронкова В.В., Коломыткин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Букварь.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кубовская Э.В., Павлова Н.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ксенова А.К., Якубовская Э.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ксенова А.К., Галунчикова Н.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ыкова Т.С., Кузьмичева Е.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сский язык. Развитие речи. Учебник для специальных (коррекционных) образовательных учреждений I ви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ыкова Т.С., Кац З.Г., Руленкова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Развитие речи. Учебник для специальных (коррекционных) образовательных учреждений 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ыкова Т.С., Зыкова М.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Развитие речи. Учебник для специальных (коррекционных) образовательных учреждений 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икеев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Для специальных (коррекционных) образовательных учреждений II вида. В 3-х частях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kod=1334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икеев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Грамматика. Для специальных (коррекционных) образовательных учреждений II вида. В 2-х частях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kod=1312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икеев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Для специальных (коррекционных) образовательных учреждений II вида. В 2-х частях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kod=1347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икеев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Для специальных (коррекционных) образовательных учреждений II вида. В 2-х частях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kod=13111</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98" w:name="Par7527"/>
            <w:bookmarkEnd w:id="98"/>
            <w:r>
              <w:rPr>
                <w:rFonts w:cs="Calibri"/>
              </w:rPr>
              <w:t>2.1.1.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ксенова А.К., Комарова С.В., Шишкова 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Букварь.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льина С.Ю., Аксенова А.К., Головкина Т.М.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Чтение. Учебник для специальных (коррекционных) образовательных учреждений VIII вида (в 2 частях)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льина С.Ю., Богданова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Чтение. Учебник для специальных (коррекционных) образовательных учреждений VIII вида (в 2 частях)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льина С.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Чтение. Учебник для специальных (коррекционных) образовательных учреждений VIII вида (в 2 частях)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льина С.Ю.</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Чтение.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льина С.Ю., Матвеева (Луне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Чтение.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льина С.Ю., Матвеева (Лунева) Л.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Чтение.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Устная речь.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Устная речь.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Устная речь.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аров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Устная речь.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хипова З.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Учебник для детей мигрантов и переселен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l-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хипова З.Г., Орлова Т.Н., Бабурин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Учебник для детей мигрантов и переселен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l-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хипова З.Г., Орлова Т.Н., Бабурин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Учебник для детей мигрантов и переселен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l-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1.2.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хипова З.Г., Орлова Т.Н., Бабурин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Учебник для детей мигрантов и переселенце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l-4.prosv.ru</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99" w:name="Par7619"/>
            <w:bookmarkEnd w:id="99"/>
            <w:r>
              <w:rPr>
                <w:rFonts w:cs="Calibri"/>
              </w:rPr>
              <w:t>2.1.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и информатика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ыше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Математика. 1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ыше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Математика. 2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Математика. 3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рова М.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Математика. 4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ненсон Е.П., Паутова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и ИКТ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1 часть:</w:t>
            </w:r>
          </w:p>
          <w:p>
            <w:pPr>
              <w:pStyle w:val="Normal"/>
              <w:widowControl w:val="false"/>
              <w:autoSpaceDE w:val="false"/>
              <w:spacing w:lineRule="auto" w:line="240" w:before="0" w:after="0"/>
              <w:jc w:val="both"/>
              <w:rPr>
                <w:rFonts w:cs="Calibri"/>
              </w:rPr>
            </w:pPr>
            <w:r>
              <w:rPr>
                <w:rFonts w:cs="Calibri"/>
              </w:rPr>
              <w:t>http://www.akademkniga.ru/catalog/15/1271/,</w:t>
            </w:r>
          </w:p>
          <w:p>
            <w:pPr>
              <w:pStyle w:val="Normal"/>
              <w:widowControl w:val="false"/>
              <w:autoSpaceDE w:val="false"/>
              <w:spacing w:lineRule="auto" w:line="240" w:before="0" w:after="0"/>
              <w:jc w:val="both"/>
              <w:rPr>
                <w:rFonts w:cs="Calibri"/>
              </w:rPr>
            </w:pPr>
            <w:r>
              <w:rPr>
                <w:rFonts w:cs="Calibri"/>
              </w:rPr>
              <w:t>2 часть:</w:t>
            </w:r>
          </w:p>
          <w:p>
            <w:pPr>
              <w:pStyle w:val="Normal"/>
              <w:widowControl w:val="false"/>
              <w:autoSpaceDE w:val="false"/>
              <w:spacing w:lineRule="auto" w:line="240" w:before="0" w:after="0"/>
              <w:jc w:val="both"/>
              <w:rPr>
                <w:rFonts w:cs="Calibri"/>
              </w:rPr>
            </w:pPr>
            <w:r>
              <w:rPr>
                <w:rFonts w:cs="Calibri"/>
              </w:rPr>
              <w:t>http://www.akademkniga.ru/catalog/15/127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ненсон Е.П., Паутова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и ИКТ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1 часть:</w:t>
            </w:r>
          </w:p>
          <w:p>
            <w:pPr>
              <w:pStyle w:val="Normal"/>
              <w:widowControl w:val="false"/>
              <w:autoSpaceDE w:val="false"/>
              <w:spacing w:lineRule="auto" w:line="240" w:before="0" w:after="0"/>
              <w:jc w:val="both"/>
              <w:rPr>
                <w:rFonts w:cs="Calibri"/>
              </w:rPr>
            </w:pPr>
            <w:r>
              <w:rPr>
                <w:rFonts w:cs="Calibri"/>
              </w:rPr>
              <w:t>http://www.akademkniga.ru/catalog/15/1312/,</w:t>
            </w:r>
          </w:p>
          <w:p>
            <w:pPr>
              <w:pStyle w:val="Normal"/>
              <w:widowControl w:val="false"/>
              <w:autoSpaceDE w:val="false"/>
              <w:spacing w:lineRule="auto" w:line="240" w:before="0" w:after="0"/>
              <w:jc w:val="both"/>
              <w:rPr>
                <w:rFonts w:cs="Calibri"/>
              </w:rPr>
            </w:pPr>
            <w:r>
              <w:rPr>
                <w:rFonts w:cs="Calibri"/>
              </w:rPr>
              <w:t>2 часть:</w:t>
            </w:r>
          </w:p>
          <w:p>
            <w:pPr>
              <w:pStyle w:val="Normal"/>
              <w:widowControl w:val="false"/>
              <w:autoSpaceDE w:val="false"/>
              <w:spacing w:lineRule="auto" w:line="240" w:before="0" w:after="0"/>
              <w:jc w:val="both"/>
              <w:rPr>
                <w:rFonts w:cs="Calibri"/>
              </w:rPr>
            </w:pPr>
            <w:r>
              <w:rPr>
                <w:rFonts w:cs="Calibri"/>
              </w:rPr>
              <w:t>http://www.akademkniga.ru/catalog/15/131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ненсон Е.П., Паутова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и ИКТ (в 2-х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кадемкнига/Учебни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1 часть:</w:t>
            </w:r>
          </w:p>
          <w:p>
            <w:pPr>
              <w:pStyle w:val="Normal"/>
              <w:widowControl w:val="false"/>
              <w:autoSpaceDE w:val="false"/>
              <w:spacing w:lineRule="auto" w:line="240" w:before="0" w:after="0"/>
              <w:jc w:val="both"/>
              <w:rPr>
                <w:rFonts w:cs="Calibri"/>
              </w:rPr>
            </w:pPr>
            <w:r>
              <w:rPr>
                <w:rFonts w:cs="Calibri"/>
              </w:rPr>
              <w:t>http://www.akademkniga.ru/catalog/15/1352/,</w:t>
            </w:r>
          </w:p>
          <w:p>
            <w:pPr>
              <w:pStyle w:val="Normal"/>
              <w:widowControl w:val="false"/>
              <w:autoSpaceDE w:val="false"/>
              <w:spacing w:lineRule="auto" w:line="240" w:before="0" w:after="0"/>
              <w:jc w:val="both"/>
              <w:rPr>
                <w:rFonts w:cs="Calibri"/>
              </w:rPr>
            </w:pPr>
            <w:r>
              <w:rPr>
                <w:rFonts w:cs="Calibri"/>
              </w:rPr>
              <w:t>2 часть:</w:t>
            </w:r>
          </w:p>
          <w:p>
            <w:pPr>
              <w:pStyle w:val="Normal"/>
              <w:widowControl w:val="false"/>
              <w:autoSpaceDE w:val="false"/>
              <w:spacing w:lineRule="auto" w:line="240" w:before="0" w:after="0"/>
              <w:jc w:val="both"/>
              <w:rPr>
                <w:rFonts w:cs="Calibri"/>
              </w:rPr>
            </w:pPr>
            <w:r>
              <w:rPr>
                <w:rFonts w:cs="Calibri"/>
              </w:rPr>
              <w:t>http://www.akademkniga.ru/catalog/15/135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Н.В., Челак Е.Н., Конопатова Н.К., Панкратова Л.П., Нур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2 класс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lbz.ru/books/227/6553/;</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lbz.ru/books/227/655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Н.В., Челак Е.Н., Конопатова Н.К., Панкратова Л.П., Нур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3 класс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lbz.ru/books/227/6691/;</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lbz.ru/books/227/669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Н.В., Челак Е.Н., Конопатова Н.К., Панкратова Л.П., Нур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4 класс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lbz.ru/books/227/6693/;</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lbz.ru/books/227/669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гилев А.В., Могилева В.Н., Цветкова М.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3 класс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lbz.ru/books/227/5843/;</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lbz.ru/books/227/804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гилев А.В., Могилева В.Н., Цветкова М.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4 класс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lbz.ru/books/227/8049/;</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lbz.ru/books/227/805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телаури Н.К., Маранин С.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и ИКТ.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garmoniya.ru/informatik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телаури Н.К., Маранин С.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и ИКТ.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w:t>
            </w:r>
          </w:p>
          <w:p>
            <w:pPr>
              <w:pStyle w:val="Normal"/>
              <w:widowControl w:val="false"/>
              <w:autoSpaceDE w:val="false"/>
              <w:spacing w:lineRule="auto" w:line="240" w:before="0" w:after="0"/>
              <w:rPr>
                <w:rFonts w:cs="Calibri"/>
              </w:rPr>
            </w:pPr>
            <w:r>
              <w:rPr>
                <w:rFonts w:cs="Calibri"/>
              </w:rPr>
              <w:t>garmoniya.ru/informatik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ателаури Н.К., Маранин С.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и ИКТ. В 2 част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umk-</w:t>
            </w:r>
          </w:p>
          <w:p>
            <w:pPr>
              <w:pStyle w:val="Normal"/>
              <w:widowControl w:val="false"/>
              <w:autoSpaceDE w:val="false"/>
              <w:spacing w:lineRule="auto" w:line="240" w:before="0" w:after="0"/>
              <w:rPr>
                <w:rFonts w:cs="Calibri"/>
              </w:rPr>
            </w:pPr>
            <w:r>
              <w:rPr>
                <w:rFonts w:cs="Calibri"/>
              </w:rPr>
              <w:t>garmoniya.ru/informatika/</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аксин М.А., Иванова Н.Г., Русакова О.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3 класс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lbz.ru/books/227/6698/</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lbz.ru/books/227/669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аксин М.А., Иванова Н.Г., Русакова О.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учебник для 4 класса: в 2 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БИНОМ. Лаборатория знаний</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1 часть:</w:t>
            </w:r>
          </w:p>
          <w:p>
            <w:pPr>
              <w:pStyle w:val="Normal"/>
              <w:widowControl w:val="false"/>
              <w:autoSpaceDE w:val="false"/>
              <w:spacing w:lineRule="auto" w:line="240" w:before="0" w:after="0"/>
              <w:rPr>
                <w:rFonts w:cs="Calibri"/>
              </w:rPr>
            </w:pPr>
            <w:r>
              <w:rPr>
                <w:rFonts w:cs="Calibri"/>
              </w:rPr>
              <w:t>http://lbz.ru/books/227/6701/</w:t>
            </w:r>
          </w:p>
          <w:p>
            <w:pPr>
              <w:pStyle w:val="Normal"/>
              <w:widowControl w:val="false"/>
              <w:autoSpaceDE w:val="false"/>
              <w:spacing w:lineRule="auto" w:line="240" w:before="0" w:after="0"/>
              <w:rPr>
                <w:rFonts w:cs="Calibri"/>
              </w:rPr>
            </w:pPr>
            <w:r>
              <w:rPr>
                <w:rFonts w:cs="Calibri"/>
              </w:rPr>
              <w:t>2 часть:</w:t>
            </w:r>
          </w:p>
          <w:p>
            <w:pPr>
              <w:pStyle w:val="Normal"/>
              <w:widowControl w:val="false"/>
              <w:autoSpaceDE w:val="false"/>
              <w:spacing w:lineRule="auto" w:line="240" w:before="0" w:after="0"/>
              <w:rPr>
                <w:rFonts w:cs="Calibri"/>
              </w:rPr>
            </w:pPr>
            <w:r>
              <w:rPr>
                <w:rFonts w:cs="Calibri"/>
              </w:rPr>
              <w:t>http://lbz.ru/books/227/743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ченко Т.А., Семенов А.Л. / Под ред. Семенова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l-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ченко Т.А., Семенов А.Л. / Под ред. Семенова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l-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ченко Т.А., Семенов А.Л. / Под ред. Семенова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l-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удченко Т.А., Семенов А.Л. / Под ред. Семенова А.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l-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менов А.Л., Рудченко 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1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l-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менов А.Л., Рудченко 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2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 - 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l-4.prosv.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2.2.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менов А.Л., Рудченко Т.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нформатика. 3 ча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l-4.prosv.ru</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00" w:name="Par7797"/>
            <w:bookmarkEnd w:id="100"/>
            <w:r>
              <w:rPr>
                <w:rFonts w:cs="Calibri"/>
              </w:rPr>
              <w:t>2.1.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ознание и естествознание (Окружающий мир)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3.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дрин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Окружающий мир. Для специальных (коррекционных) учебных заве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lados.ru/book.asp?kod=135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3.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дрин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Окружающий мир. Для специальных (коррекционных) учебных заве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kod=1356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3.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дрин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Окружающий мир. Для специальных (коррекционных) учебных заве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kod=1359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3.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дрина С.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Окружающий мир. Для специальных (коррекционных) учебных заве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kod-1355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3.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ыкова Т.С., Зыкова М.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Ознакомление с окружающим миром. Учебник для специальных (коррекционных) образовательных учреждений (I и 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подготовитель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3.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ыкова Т.С., Зыкова М.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Ознакомление с окружающим миром. 1 класс. Учебник для специальных (коррекционных) образовательных учреждений (I и 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3.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ыкова Т.С., Зыкова М.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Ознакомление с окружающим миром. 2 класс. Учебник для специальных (коррекционных) образовательных учреждений (I и 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3.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Н.Б., Котина М.С., Куртова Т.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Живой мир.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3.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Н.Б., Котина М.С., Куртова Т.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Живой мир.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3.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Н.Б., Попова М.А., Куртова Т.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Живой мир.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3.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веева Н.Б., Попова М.А., Куртова Т.О.</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Живой мир.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01" w:name="Par7865"/>
            <w:bookmarkEnd w:id="101"/>
            <w:r>
              <w:rPr>
                <w:rFonts w:cs="Calibri"/>
              </w:rPr>
              <w:t>2.1.4.</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4.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а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Ручной труд. 1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4.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а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Ручной труд. 2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4.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а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Ручной труд. 3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1.4.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знецова Л.А., Симукова Я.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Ручной труд. 4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cs="Calibri"/>
              </w:rPr>
            </w:pPr>
            <w:bookmarkStart w:id="102" w:name="Par7891"/>
            <w:bookmarkEnd w:id="102"/>
            <w:r>
              <w:rPr>
                <w:rFonts w:cs="Calibri"/>
              </w:rPr>
              <w:t>2.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ное общее образование</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03" w:name="Par7893"/>
            <w:bookmarkEnd w:id="103"/>
            <w:r>
              <w:rPr>
                <w:rFonts w:cs="Calibri"/>
              </w:rPr>
              <w:t>2.2.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лология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лунчикова Н.Г., Якубовская Э.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лунчикова Н.Г., Якубовская Э.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лунчикова Н.Г., Якубовская Э.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лунчикова Н.Г., Якубовская Э.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1.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лунчикова Н.Г., Якубовская Э.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кубовская Э.В., Галунчикова Н.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кубовская Э.В., Галунчикова Н.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кубовская Э.В., Галунчикова Н.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кубовская Э.В., Галунчикова Н.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1.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кубовская Э.В., Галунчикова Н.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Русский язык.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лышева З.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Чтение.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гажнокова И.М., Погостина Е.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Чтение.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ксенова А.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Чтение.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2.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лышева З.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Чтение.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1.2.3.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ксенова А.К., Шишкова М.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Чтение.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04" w:name="Par7991"/>
            <w:bookmarkEnd w:id="104"/>
            <w:r>
              <w:rPr>
                <w:rFonts w:cs="Calibri"/>
              </w:rPr>
              <w:t>2.2.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енно-научные предметы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2.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псиц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ономика (История и современная организация хозяйственной деятельности). Учебник для 7 - 8 клас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 - 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ВИТА-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ita-press.ru/index.php?id=153&amp;group_id=4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2.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узанов Б.П., Бородина О.И., Сековец Л.С., Редькин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История России. Для специальных (коррекционных) учебных заве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kod=1354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2.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узанов Б.П., Бородина О.И., Сековец Л.С., Редькин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История России. Для специальных (коррекционных) учебных заве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kod=1355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2.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узанов Б.П., Бородина О.И., Сековец Л.С., Редькина Н.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История России. Для специальных (коррекционных) учебных заве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vlados.ru/book.asp?kod=13553</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05" w:name="Par8017"/>
            <w:bookmarkEnd w:id="105"/>
            <w:r>
              <w:rPr>
                <w:rFonts w:cs="Calibri"/>
              </w:rPr>
              <w:t>2.2.3.</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атематика и информатика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3.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рова М.Н., Капустина Г.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Математика.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3.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пустина Г.М., Перова М.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Математика.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3.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ыше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Математика.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3.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к В.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Математика.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3.1.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рова М.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Математика.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3.1.1.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нтропов А.П., Ходот А.Ю., Ходот Т.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Математика.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06" w:name="Par8055"/>
            <w:bookmarkEnd w:id="106"/>
            <w:r>
              <w:rPr>
                <w:rFonts w:cs="Calibri"/>
              </w:rPr>
              <w:t>2.2.4.</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России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4.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иноградова Н.Ф., Власенко В.И., Поляков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5 клас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orkse</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4.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харов А.Н., Кочегаров К.А., Мухаметшин Р.М. / Под ред. Сахарова А.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Основы религиозных культур народов Росс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liai/shop/catalog/knigi/397/111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4.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уденикин М.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Основы светской эт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xn----dtbhthpdbkkaet.xn--pliai/shop/catalog/knigi/397/1116/</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4.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рожейкина Н.И., Заяц Д.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сновы духовно-нравственной культуры народов России. Основы светской этики и мировых религиозных культу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социация XXI век"</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in-school.umk-garmoniya.ru/kultura/</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07" w:name="Par8081"/>
            <w:bookmarkEnd w:id="107"/>
            <w:r>
              <w:rPr>
                <w:rFonts w:cs="Calibri"/>
              </w:rPr>
              <w:t>2.2.5.</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тественно-научные предметы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уревич А.Е., Исаев Д.А., Понтак Л.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ведение в естественно-научные предме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 - 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акулова В.М., Иванова Н.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ведение в естественно-научные предме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шаков А.А., Сонин Н.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ведение в естественно-научные предме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веденский Э.Л., Плешаков А.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стествознание. Введение в естественные нау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Русское сло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xn----dtbhthpdbkkaet.xn--р1ai/shop/catalog/knigi/412/113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фанова Т.М., Соломина Е.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Природоведение. Учебник для специальных (коррекционных) обще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фанова Т.М., Соломина Е.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География.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фанова Т.М., Соломина Е.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География.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фанова Т.М., Соломина Е.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География.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фанова Т.М., Соломина Е.Н.</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География.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3.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шов А.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Биология. Неживая природа.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3.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лепинина З.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Биология. Растения. Бактерии. Грибы.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3.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Никишов А.И, Теремов А.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Биология. Животные.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5.3.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оломина Е.Н., Шевырева Т.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Биология. Человек. Учебник для специальных (коррекционных) образовательных учреждений VIII вида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08" w:name="Par8161"/>
            <w:bookmarkEnd w:id="108"/>
            <w:r>
              <w:rPr>
                <w:rFonts w:cs="Calibri"/>
              </w:rPr>
              <w:t>2.2.6.</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6.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а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6.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а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6.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а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6.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а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6.1.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а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4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6.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ергеева Г.П., Кашекова И.Э., Критская Е.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 - 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5-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09" w:name="Par8199"/>
            <w:bookmarkEnd w:id="109"/>
            <w:r>
              <w:rPr>
                <w:rFonts w:cs="Calibri"/>
              </w:rPr>
              <w:t>2.2.7.</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7.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вал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Сельскохозяйственный труд. 5 класс. Учебник для специальных (коррекционных)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7.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вал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Сельскохозяйственный труд. 6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7.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вал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Сельскохозяйственный труд. 7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7.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вал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Сельскохозяйственный труд. 8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7.1.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вале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Сельскохозяйственный труд. 9 класс.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7.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ртушина Г.Б., Мозговая Г.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Швейное дело.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7.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ртушина Г.Б., Мозговая Г.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Швейное дело.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7.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зговая Г.Г., Картушина Г.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Швейное дело.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7.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зговая Г.Г., Картушина Г.Б.</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Швейное дело.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7.1.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артушина Г.Б., Мозговая Г.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 xml:space="preserve">Технология. Швейное дело. Учебник для специальных (коррекционных) образовательных учреждений (VIII вид) </w:t>
            </w:r>
            <w:hyperlink w:anchor="Par8755">
              <w:r>
                <w:rPr>
                  <w:rStyle w:val="InternetLink"/>
                  <w:rFonts w:cs="Calibri"/>
                  <w:color w:val="0000FF"/>
                </w:rPr>
                <w:t>&lt;*&gt;</w:t>
              </w:r>
            </w:hyperlink>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Просвеще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prosv.ru/umk/adapt0-9</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10" w:name="Par8261"/>
            <w:bookmarkEnd w:id="110"/>
            <w:r>
              <w:rPr>
                <w:rFonts w:cs="Calibri"/>
              </w:rPr>
              <w:t>2.2.8.</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зическая культура и основы безопасности жизнедеятельности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11" w:name="Par8264"/>
            <w:bookmarkEnd w:id="111"/>
            <w:r>
              <w:rPr>
                <w:rFonts w:cs="Calibri"/>
              </w:rPr>
              <w:t>Курсы по выбору</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2.8.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твинников А.Д., Виноградов В.Н., Вышнепольский И.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рч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Астрел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planetaznaniy.astrel.ru/pk/index.php</w:t>
            </w:r>
          </w:p>
        </w:tc>
      </w:tr>
      <w:tr>
        <w:trPr/>
        <w:tc>
          <w:tcPr>
            <w:tcW w:w="15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cs="Calibri"/>
              </w:rPr>
            </w:pPr>
            <w:bookmarkStart w:id="112" w:name="Par8271"/>
            <w:bookmarkEnd w:id="112"/>
            <w:r>
              <w:rPr>
                <w:rFonts w:cs="Calibri"/>
              </w:rPr>
              <w:t>2.3. Среднее общее образование</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13" w:name="Par8272"/>
            <w:bookmarkEnd w:id="113"/>
            <w:r>
              <w:rPr>
                <w:rFonts w:cs="Calibri"/>
              </w:rPr>
              <w:t>2.3.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бщественные науки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3.3.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пацкая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ровая художественная культура. 10 класс. В 2-х частях. 1 часть: МХК, 2 часть: РХ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lados.ru/book.asp?kod=13424</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3.3.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пацкая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ровая художественная культура. 11 класс. В 2-х частях. 1 часть: МХК, 2 часть: РХ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манитарный издательский центр "ВЛАДО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lados.ru/book.asp?kod=13518</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14" w:name="Par8286"/>
            <w:bookmarkEnd w:id="114"/>
            <w:r>
              <w:rPr>
                <w:rFonts w:cs="Calibri"/>
              </w:rPr>
              <w:t>2.3.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урсы по выбору</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3.2.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имоненко В.Д., Очинин О.П., Матяш Н.В., Виноградов Д.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ехнология. 10 - 11 классы: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 - 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кий центр ВЕНТАНА-ГРА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vgf.ru/tehn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3.2.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мохонова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ровая художественная культур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cademia-moscow.ru/catalogue/4974/5565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3.2.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мохонова Л.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ровая художественная культура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Образовательно-издательский центр "Академ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academia-moscow.ru/catalogue/4974/55657/</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3.2.3.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а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3.2.3.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нилова Г.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кусство.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drofa.ru/10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3.2.4.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оронцов-Вельяминов Б.А., Страут Е.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строномия. Базовый уров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ДРОФ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www.drofa.ru/100/</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3.2.5.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молаева Л.К., Захваткина И.З., Лебедева И.М., Шейко Н.Г., Кораблина Ю.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 культура Санкт-Петербурга. Часть 1. (С древнейших времен до конца XVIII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СМИО 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smio.ru/kn1/v_books.php?b_id=165</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3.2.5.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молаева Л.К., Захарова Н.Г., Казакова Н.В., Калмыкова Е.В., Лебедева И.М., Смирнова Ю.А., Шейко Н.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 культура Санкт-Петербурга. Часть 2. (XIX век - начало XX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СМИО 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smio.ru/knl/v_books.php?b_id=17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2.3.2.5.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Ермолаева Л.К., Демидова А.Р., Захарова Н.Г., Захваткина И.З., Казакова Н.В., Карпенко И.А., Лебедева И.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История и культура Санкт-Петербурга. Часть 3. (XX век - начало XXI 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СМИО Прес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smio.ru/kn1/v_books.php?b_id=189</w:t>
            </w:r>
          </w:p>
        </w:tc>
      </w:tr>
      <w:tr>
        <w:trPr/>
        <w:tc>
          <w:tcPr>
            <w:tcW w:w="15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1"/>
              <w:rPr>
                <w:rFonts w:cs="Calibri"/>
              </w:rPr>
            </w:pPr>
            <w:bookmarkStart w:id="115" w:name="Par8342"/>
            <w:bookmarkEnd w:id="115"/>
            <w:r>
              <w:rPr>
                <w:rFonts w:cs="Calibri"/>
              </w:rPr>
              <w:t>3. Учебники, обеспечивающие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зучение родного языка из числа языков народов Российской Федерации и литературы народов России на родном языке</w:t>
            </w:r>
          </w:p>
        </w:tc>
      </w:tr>
      <w:tr>
        <w:trPr/>
        <w:tc>
          <w:tcPr>
            <w:tcW w:w="15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cs="Calibri"/>
              </w:rPr>
            </w:pPr>
            <w:bookmarkStart w:id="116" w:name="Par8343"/>
            <w:bookmarkEnd w:id="116"/>
            <w:r>
              <w:rPr>
                <w:rFonts w:cs="Calibri"/>
              </w:rPr>
              <w:t>3.1. Начальное общее образование</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орядковый номер учебн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втор/авторский коллект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учебни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Класс</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именование издателя(ей) учеб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Адрес страницы об учебнике на официальном сайте издателя (издательства)</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17" w:name="Par8350"/>
            <w:bookmarkEnd w:id="117"/>
            <w:r>
              <w:rPr>
                <w:rFonts w:cs="Calibri"/>
              </w:rPr>
              <w:t>3.1.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лология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118" w:name="Par8352"/>
            <w:bookmarkEnd w:id="118"/>
            <w:r>
              <w:rPr>
                <w:rFonts w:cs="Calibri"/>
              </w:rPr>
              <w:t>3.1.1.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одной язык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гизов С.Г., Валитова Р.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татар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рипова В.А., Шакирова Г.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татарским языком обучения, в дву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рисова Ч.М., Шакирова Г.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татарским языком обучения, в дву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гафарова Р.Х., Асылгараева Р.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обучающихся образовательных организаций начального общего образования с обучением на татарском языке, в дву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рифуллина Ф.Ш., Мияссарова И.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ифба (Азбука)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elif-ga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рисов Ф.Ф., Сиразиева Г.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tat1-ha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рисов Ф.Ф., Харисова Ч.М., Панова Е.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tat2-ha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рисов Ф.Ф., Шакирова Г.Р., Сагдиева Р.К., Хисматова Л.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tat3-ha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2.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рисов Ф.Ф., Харисова Ч.М., Сагдиева Р.К., Гарипова 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tat4-ha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малетдинова З.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татар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малетдинова З.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татар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малетдинова З.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татар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малетдинова З.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обучающихся образовательных организаций начального общего образования с обучением на татарском языке, в дву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яссарова И.Х., Гарифуллина Ф.Ш., Шамсутдинова Р.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ифба (Азбука): учебник для образовательных организаций начального общего образования с обучением на русском языке, для изучающих татарский язык как родной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n/elif-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яссарова И.Х., Харисова Ч.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образовательных организаций начального общего образования с обучением на русском языке, для изучающих татарский язык как родной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tat1-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яссарова И.Х., Файзрахманова К.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в 2 частях: учебник для образовательных организаций начального общего образования с обучением на русском языке, для изучающих татарский язык как родной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tat2-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яссарова И.Х., Файзрахманова К.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в 2 частях: учебник для образовательных организаций начального общего образования с обучением на русском языке, для изучающих татарский язык как родной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tat3-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4.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яссарова И.Х., Файзрахманова К.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в 2 частях: учебник для образовательных организаций начального общего образования с обучением на русском языке, для изучающих татарский язык как родной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tat4-m/</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атхуллова К.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рус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атхуллова К.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русским языком обучения, в дву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атхуллова К.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русским языком обучения, в дву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атхуллова К.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обучающихся образовательных организаций начального общего образования с обучением на русском языке, 4 класс, в дву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рисов Ф.Ф., Харисова Ч.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рус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рисов Ф.Ф., Харисова Ч.М., Залялиева А.К.</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рус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рисов Ф.Ф., Хисамова Ф.М., Харисова Ч.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рус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рисов Ф.Ф., Харисова Ч.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обучающихся образовательных организаций начального общего образования с обучением на русском языке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7.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йдарова Р.З., Галиева Н.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учебник для образовательных организаций начального общего образова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атармультфиль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ublishertm.ru/textbooks/form1/</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7.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йдарова Р.З., Галиева Н.Г., Ахметзянова Г.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учебник для образовательных организаций начального общего образова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атармультфиль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ublishertm.ru/textbooks/form2/</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7.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йдарова Р.З., Ахметзянова Г.М., Гиниятуллина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учебник для образовательных организаций начального общего образования, в 2-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атармультфиль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ublishertm.ru/textbooks/form3/</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1.7.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йдарова Р.З., Ахметзянова Г.М., Гиниятуллина Л.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учебник для образовательных организаций начального общего образования, в 2-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атармультфильм</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publishertm.ru/textbooks/form4/</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119" w:name="Par8534"/>
            <w:bookmarkEnd w:id="119"/>
            <w:r>
              <w:rPr>
                <w:rFonts w:cs="Calibri"/>
              </w:rPr>
              <w:t>3.1.1.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на родном языке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агизов С.Г., Валитова Р.Г. и др.</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одная речь (Туган тел): учебник для начальной общеобразовательной школы с татар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гафарова Р.Х., Раскулова Р.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нига для чтения (Уку китабы): учебник для начальной общеобразовательной школы с татарским языком обучения, в дву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гафарова Р.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нига для чтения (Уку китабы): учебник для начальной общеобразовательной школы с татарским языком обучения, в дву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гафарова Р.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Уку китабы): учебник для обучающихся образовательных организаций начального общего образования с обучением на татарском языке, в двух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2.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рифуллина Ф.Ш., Мияссарова И.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Эдэби уку): учебник для образовательных организаций начального общего образования с обучением на русском языке, для изучающих татарский язык как родной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lit1-ga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2.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рифуллина Ф.Ш., Мияссарова И.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Эдэби уку) в 2 частях: учебник для образовательных организаций начального общего образования с обучением на русском языке, для изучающих татарский язык как родной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lit2-ga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2.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рифуллина Ф.Ш., Мияссарова И.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Эдэби уку) в 2 частях: учебник для образовательных организаций начального общего образования с обучением на русском языке, для изучающих татарский язык как родной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magarif-vakyt.ru/lit3-ga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2.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арифуллина Ф.Ш., Мияссарова И.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Эдэби уку) в 2 частях: учебник для образовательных организаций начального общего образования с обучением на русском языке, для изучающих татарский язык как родной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magarif-vakyt.ru/lit4-gar/</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3.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харова Л.В., Флегонтова У.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на якут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Национальное книжное издательство "Бичик" РС (Я) им. С.А. Новгородо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bichik.ru/stat.php?readmore=22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3.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харова Л.В., Флегонтова У.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на якут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Национальное книжное издательство "Бичик" РС (Я) им. С.А. Новгородо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bichik.ru/stat.php?readmore=22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3.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харова Л.В., Флегонтова У.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 частях (на якут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Национальное книжное издательство "Бичик" РС (Я) им. С.А. Новгородо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bichik.ru/stat.php?readmore=22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3.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Захарова Л.В., Флегонтова У.М.</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в 2 частях (на якут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Национальное книжное издательство "Бичик" РС (Я) им. С.А. Новгородов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cs="Calibri"/>
              </w:rPr>
            </w:pPr>
            <w:r>
              <w:rPr>
                <w:rFonts w:cs="Calibri"/>
              </w:rPr>
              <w:t>http://bichik.ru/stat.php?readmore=228</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2.4.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винов И.Л., Садыкова Э.Р., Гарипова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рус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4.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винов И.Л., Садыкова Э.Р., Гарипова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рус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4.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винов И.Л., Садыкова Э.Р., Гарипова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начальной общеобразовательной школы с русским языком обучения, 3 класс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4.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винов И.Л., Садыкова Э.Р., Гарипова Л.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атарский язык (Татар теле): учебник для обучающихся образовательных организаций начального общего образования с обучением на русском языке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5.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фиуллина Г.М., Гарифуллина М.Я., Мухаметзянова А.Г., Хасанова Ф.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Эдэби уку) в 2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lit1-saf/</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5.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фиуллина Г.М., Гарифуллина М.Я., Мухаметзянова А.Г., Хасанова Ф.Ф.</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Эдэби уку) в 3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lit2-saf/</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5.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фиуллина Г.М., Хасанова Ф.Ф., Мухаметзянова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Эдэби уку) в 3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lit3-saf/</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5.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афиуллина Г.М., Хасанова Ф.Ф., Мухаметзянова А.Г.</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итературное чтение (Эдэби уку) в 3 частях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Издательство "Магариф-Вакыт"</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magarif-vakyt.ru/lit4-saf/</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6.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гафарова Р.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нига для чтения (Уку китабы): учебник для начальной общеобразовательной школы с рус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6.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гафарова Р.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лифба (Элифба): учебник для начальной общеобразовательной школы с татар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6.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гафарова Р.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нига для чтения (Уку китабы): учебник для начальной общеобразовательной школы с рус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6.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гафарова Р.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нига для чтения (Уку китабы): учебник для начальной общеобразовательной школы с русским языком обучения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1.1.2.6.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гафарова Р.Х.</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нига для чтения (Уку китабы): учебник для образовательных организаций начального общего образования с обучением на русском языке (на русском и татарском язы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УП РТ "Татар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www.tatkniga.ru</w:t>
            </w:r>
          </w:p>
        </w:tc>
      </w:tr>
      <w:tr>
        <w:trPr/>
        <w:tc>
          <w:tcPr>
            <w:tcW w:w="155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cs="Calibri"/>
              </w:rPr>
            </w:pPr>
            <w:bookmarkStart w:id="120" w:name="Par8686"/>
            <w:bookmarkEnd w:id="120"/>
            <w:r>
              <w:rPr>
                <w:rFonts w:cs="Calibri"/>
              </w:rPr>
              <w:t>3.2. Основное общее образование</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3"/>
              <w:rPr>
                <w:rFonts w:cs="Calibri"/>
              </w:rPr>
            </w:pPr>
            <w:bookmarkStart w:id="121" w:name="Par8687"/>
            <w:bookmarkEnd w:id="121"/>
            <w:r>
              <w:rPr>
                <w:rFonts w:cs="Calibri"/>
              </w:rPr>
              <w:t>3.2.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илология (предметная область)</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122" w:name="Par8689"/>
            <w:bookmarkEnd w:id="122"/>
            <w:r>
              <w:rPr>
                <w:rFonts w:cs="Calibri"/>
              </w:rPr>
              <w:t>3.2.1.1.</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одной язык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2.1.1.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бодаева Л.И., Тюмерекова Т.Т., Толмашова Н.А., Карачакова Е.Г., Сазанакова З.И., Идимешева И.В.</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кас тiлi" ("Хакасский язык") (на хакас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БУ РХ "Хакас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khakas-book.ru/index.php/literature/khakasskij-yazyk/5-klass/uchebnik-khakas-tili-5-klasskha-detai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2.1.1.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бодаева Л.И., Карачакова Е.Г., Тахтаракова М.Л., Толмашова Н.А., Тюмерекова Т.Т., Султрекова З.И.</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кас тiлi" ("Хакасский язык") (на хакас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БУ РХ "Хакас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khakas-book.ru/index.php/literature/khakasskij-yazyk/6-klass-1/uchebnik-khakas-tili-6-klasskha-detai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2.1.1.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бодаева Л.И., Кызласова И.Л., Султрекова З.И., Карачакова Е.Г., Тахтаракова М.Л., Тюмерекова Т.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кас тiлi" ("Хакасский язык") (на хакас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БУ РХ "Хакас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khakas-book.ru/index.php/literature/khakasskij-yazyk/7-klass-1/uchebnik-khakas-tili-7-klasskha-detai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2.1.1.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бодаева Л.И., Медведева М.А., Карачакова Е.Г., Тахтаракова М.Л., Тюмерекова Т.Т.</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кас тiлi" ("Хакасский язык") (на хакас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БУ РХ "Хакас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khakas-book.ru/index.php/literature/khakasskij-yazyk/8-klass/uchebnik-khakas-tili-6-klasskha-1-detai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2.1.1.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Чебодаева Л.И., Карачакова Е.Г., Тюмерекова Т.Т., Тахтаракова М.Л.</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кас тiлi" ("Хакасский язык") (на хакас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БУ РХ "Хакас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khakas-book.ru/index.php/literature/khakasskij-yazyk/9-klass-1/uchebnik-khakas-tili-9-klasskha-detail</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4"/>
              <w:rPr>
                <w:rFonts w:cs="Calibri"/>
              </w:rPr>
            </w:pPr>
            <w:bookmarkStart w:id="123" w:name="Par8721"/>
            <w:bookmarkEnd w:id="123"/>
            <w:r>
              <w:rPr>
                <w:rFonts w:cs="Calibri"/>
              </w:rPr>
              <w:t>3.2.1.2.</w:t>
            </w:r>
          </w:p>
        </w:tc>
        <w:tc>
          <w:tcPr>
            <w:tcW w:w="136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одная литература (учебный предмет)</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2.1.2.1.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ргоякова М.П., Майнагашева Н.С., Толмашова Н.А., Мамышева Н.А., Тиникова В.С., Топоев Р.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кас литературазы" ("Хакасская литература") (на хакас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БУ РХ "Хакас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khakas-book.ru/index.php/literature/literatura/7-klass/uchebnik-khakas-literaturazy-7-klasskha-detai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2.1.2.1.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ргоякова М.П., Майнагашева Н.С., Мамышева Н.А., Тиникова В.С., Толмашова Н.А., Топоев Р.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кас литературазы" ("Хакасская литература") (на хакас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БУ РХ "Хакас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khakas-book.ru/index.php/literature/literatura/6-klass/uchebnik-khakas-literaturazy-6-klasskha-detai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2.1.2.1.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ргоякова М.П., Майнагашева Н.С., Тиникова В.С., Боргоякова Д.М., Мамышева Н.А., Толмашова Н.А., Топоев Р.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кас литературазы" ("Хакасская литература") (на хакас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БУ РХ "Хакас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khakas-book.ru/index.php/literature/literatura/7-klass/uchebnik-khakas-literaturazy-7-klasskha-detai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2.1.2.1.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ргоякова М.П., Майнагашева Н.С., Толмашова Н.А., Мамышева Н.А., Тиникова В.С.</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кас литературазы" ("Хакасская литература") (на хакас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БУ РХ "Хакас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khakas-book.ru/index.php/literature/literatura/outdoortools/8-klass-literatura-1-detail</w:t>
            </w:r>
          </w:p>
        </w:tc>
      </w:tr>
      <w:tr>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3.2.1.2.1.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ргоякова М.П., Майнагашева Н.С., Топоев Р.П., Мамышева Н.А., Боргоякова Д.М., Тиникова В.С., Толмашова Н.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Хакас литературазы" ("Хакасская литература") (на хакасском язы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ГБУ РХ "Хакасское книжное издательство"</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http://www.khakas-book.ru/index.php/literature/literatura/9-klass/uchebnik-khakas-literaturazy-9-klasskha-detail</w:t>
            </w:r>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124" w:name="Par8755"/>
      <w:bookmarkEnd w:id="124"/>
      <w:r>
        <w:rPr>
          <w:rFonts w:cs="Calibri"/>
        </w:rPr>
        <w:t>&lt;*&gt; Учебник может быть использован при реализации адаптированных образовательных программ.</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061185E2CF88D7D9F9A4E3EEBC5A107B64F65ED11A0D78E00E802232DD22DA949F6967DE00A6EAj6tDM" TargetMode="External"/><Relationship Id="rId3" Type="http://schemas.openxmlformats.org/officeDocument/2006/relationships/hyperlink" Target="consultantplus://offline/ref=33061185E2CF88D7D9F9A4E3EEBC5A107B64F45FD6180D78E00E802232DD22DA949F6967DE00A7EAj6t2M" TargetMode="External"/><Relationship Id="rId4" Type="http://schemas.openxmlformats.org/officeDocument/2006/relationships/hyperlink" Target="consultantplus://offline/ref=33061185E2CF88D7D9F9A4E3EEBC5A107B64F45FD6180D78E00E802232DD22DA949F6967DE02A0EFj6t5M" TargetMode="External"/><Relationship Id="rId5" Type="http://schemas.openxmlformats.org/officeDocument/2006/relationships/hyperlink" Target="consultantplus://offline/ref=33061185E2CF88D7D9F9A4E3EEBC5A107B64F45FD6180D78E00E802232DD22DA949F6967DE03A7ECj6t7M" TargetMode="External"/><Relationship Id="rId6" Type="http://schemas.openxmlformats.org/officeDocument/2006/relationships/hyperlink" Target="consultantplus://offline/ref=33061185E2CF88D7D9F9A4E3EEBC5A107B64F45FD6180D78E00E802232DD22DA949F6967DE03A6EFj6tC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24:00Z</dcterms:created>
  <dc:creator>hotline3</dc:creator>
  <dc:description/>
  <cp:keywords/>
  <dc:language>en-US</dc:language>
  <cp:lastModifiedBy>МО матем информ физ</cp:lastModifiedBy>
  <dcterms:modified xsi:type="dcterms:W3CDTF">2015-11-27T06:17:00Z</dcterms:modified>
  <cp:revision>3</cp:revision>
  <dc:subject/>
  <dc:title/>
</cp:coreProperties>
</file>